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849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3: PROYECTOS DE SENSIBILIZACIÓN Y EDUCACIÓN PARA EL DESARROLLO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083803797"/>
            <w:bookmarkStart w:id="1" w:name="__Fieldmark__0_3083803797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083803797"/>
            <w:bookmarkStart w:id="3" w:name="__Fieldmark__1_3083803797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083803797"/>
            <w:bookmarkStart w:id="5" w:name="__Fieldmark__2_3083803797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083803797"/>
            <w:bookmarkStart w:id="7" w:name="__Fieldmark__3_3083803797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fotocopiar esta hoja </w:t>
      </w:r>
      <w:r>
        <w:rPr/>
        <w:t>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3745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DATOS DE LA ENTIDAD COLABORADORA EN EL PROYECTO </w:t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Ámbito de pertenencia de la Entidad colaboradora </w:t>
            </w:r>
            <w:r>
              <w:rPr>
                <w:rFonts w:cs="Arial" w:ascii="Arial" w:hAnsi="Arial"/>
                <w:sz w:val="20"/>
                <w:szCs w:val="20"/>
              </w:rPr>
              <w:t>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perteneciente a la UGR:</w:t>
            </w:r>
            <w:r>
              <w:rPr>
                <w:rFonts w:cs="Arial" w:ascii="Arial" w:hAnsi="Arial"/>
                <w:sz w:val="40"/>
                <w:szCs w:val="40"/>
              </w:rPr>
              <w:t xml:space="preserve">□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Entidad externa a la UGR: </w:t>
            </w:r>
            <w:r>
              <w:rPr>
                <w:rFonts w:cs="Arial" w:ascii="Arial" w:hAnsi="Arial"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Entidad Pública: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entidades participantes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eneficiarios/as del Proyecto (Colectivo y númer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8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ntecedentes del Proyecto</w:t>
            </w:r>
          </w:p>
        </w:tc>
      </w:tr>
      <w:tr>
        <w:trPr>
          <w:trHeight w:val="16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2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Justificación y contexto en el que se produce el Proyecto</w:t>
            </w:r>
          </w:p>
        </w:tc>
      </w:tr>
      <w:tr>
        <w:trPr>
          <w:trHeight w:val="14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ctividades e implicación de cada uno/a de los/as participantes en el desarrollo del Proyecto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 / MOTIVACIÓN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.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Para rellenar la tabla hacer doble click sobre ella. Para visualizarla e imprimirla correctamente dejar el cursor en la celda A1. Se pueden insertar/eliminar tantas celdas como sea necesario.</w:t>
            </w:r>
          </w:p>
          <w:p>
            <w:pPr>
              <w:pStyle w:val="Normal"/>
              <w:jc w:val="center"/>
              <w:rPr/>
            </w:pPr>
            <w:bookmarkStart w:id="8" w:name="_1329038839"/>
            <w:bookmarkStart w:id="9" w:name="_1329035696"/>
            <w:bookmarkStart w:id="10" w:name="_1329030848"/>
            <w:bookmarkStart w:id="11" w:name="_1329030841"/>
            <w:bookmarkStart w:id="12" w:name="_1329030033"/>
            <w:bookmarkStart w:id="13" w:name="_1329030021"/>
            <w:bookmarkStart w:id="14" w:name="_1329030010"/>
            <w:bookmarkStart w:id="15" w:name="_1329029946"/>
            <w:bookmarkStart w:id="16" w:name="_1329029927"/>
            <w:bookmarkStart w:id="17" w:name="_1329029903"/>
            <w:bookmarkStart w:id="18" w:name="_1329029851"/>
            <w:bookmarkStart w:id="19" w:name="_1329029785"/>
            <w:bookmarkStart w:id="20" w:name="_1329029740"/>
            <w:bookmarkStart w:id="21" w:name="_1329029432"/>
            <w:bookmarkStart w:id="22" w:name="_1329029397"/>
            <w:bookmarkStart w:id="23" w:name="_1329029325"/>
            <w:bookmarkStart w:id="24" w:name="_1329027723"/>
            <w:bookmarkStart w:id="25" w:name="_1329027468"/>
            <w:bookmarkStart w:id="26" w:name="_1329027427"/>
            <w:bookmarkStart w:id="27" w:name="_1329027399"/>
            <w:bookmarkStart w:id="28" w:name="_1329027388"/>
            <w:bookmarkStart w:id="29" w:name="_1329027377"/>
            <w:bookmarkStart w:id="30" w:name="_1329027361"/>
            <w:bookmarkStart w:id="31" w:name="_1329027351"/>
            <w:bookmarkStart w:id="32" w:name="_1329027227"/>
            <w:bookmarkStart w:id="33" w:name="_1329027215"/>
            <w:bookmarkStart w:id="34" w:name="_1329026847"/>
            <w:bookmarkStart w:id="35" w:name="_1329026809"/>
            <w:bookmarkStart w:id="36" w:name="_1329026693"/>
            <w:bookmarkStart w:id="37" w:name="_1329026649"/>
            <w:bookmarkStart w:id="38" w:name="_1328701746"/>
            <w:bookmarkStart w:id="39" w:name="_1328701683"/>
            <w:bookmarkStart w:id="40" w:name="_1328701622"/>
            <w:bookmarkStart w:id="41" w:name="_1328701459"/>
            <w:bookmarkStart w:id="42" w:name="_1328701441"/>
            <w:bookmarkStart w:id="43" w:name="_1328701413"/>
            <w:bookmarkStart w:id="44" w:name="_1328701394"/>
            <w:bookmarkStart w:id="45" w:name="_1328701365"/>
            <w:bookmarkStart w:id="46" w:name="_1328701333"/>
            <w:bookmarkStart w:id="47" w:name="_1328701297"/>
            <w:bookmarkStart w:id="48" w:name="_1328701275"/>
            <w:bookmarkStart w:id="49" w:name="_1328701257"/>
            <w:bookmarkStart w:id="50" w:name="_1328701232"/>
            <w:bookmarkStart w:id="51" w:name="_1328701211"/>
            <w:bookmarkStart w:id="52" w:name="_1328701193"/>
            <w:bookmarkStart w:id="53" w:name="_1328701160"/>
            <w:bookmarkStart w:id="54" w:name="_1328701110"/>
            <w:bookmarkStart w:id="55" w:name="_1328701041"/>
            <w:bookmarkStart w:id="56" w:name="_1328700994"/>
            <w:bookmarkStart w:id="57" w:name="_1328700963"/>
            <w:bookmarkStart w:id="58" w:name="_1328698212"/>
            <w:bookmarkStart w:id="59" w:name="_1328698198"/>
            <w:bookmarkStart w:id="60" w:name="_1328698127"/>
            <w:bookmarkStart w:id="61" w:name="_1328698046"/>
            <w:bookmarkStart w:id="62" w:name="_1328698004"/>
            <w:bookmarkStart w:id="63" w:name="_1328697973"/>
            <w:bookmarkStart w:id="64" w:name="_1328697906"/>
            <w:bookmarkStart w:id="65" w:name="_1328697832"/>
            <w:bookmarkStart w:id="66" w:name="_1328697724"/>
            <w:bookmarkStart w:id="67" w:name="_1328697694"/>
            <w:bookmarkStart w:id="68" w:name="_1328697674"/>
            <w:bookmarkStart w:id="69" w:name="_1328697383"/>
            <w:bookmarkStart w:id="70" w:name="_1328697342"/>
            <w:bookmarkStart w:id="71" w:name="_1328696607"/>
            <w:bookmarkStart w:id="72" w:name="_1328696585"/>
            <w:bookmarkStart w:id="73" w:name="_1328696568"/>
            <w:bookmarkStart w:id="74" w:name="_1328696281"/>
            <w:bookmarkStart w:id="75" w:name="_1328696254"/>
            <w:bookmarkStart w:id="76" w:name="_1328696221"/>
            <w:bookmarkStart w:id="77" w:name="_132869620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/>
              <w:object w:dxaOrig="9371" w:dyaOrig="117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5.25pt;height:573.1pt" filled="f" o:ole="">
                  <v:imagedata r:id="rId5" o:title=""/>
                </v:shape>
                <o:OLEObject Type="Embed" ProgID="Excel.Sheet.12" ShapeID="ole_rId4" DrawAspect="Content" ObjectID="_361193148" r:id="rId4"/>
              </w:object>
            </w:r>
          </w:p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6:00Z</dcterms:created>
  <dc:creator>cicode</dc:creator>
  <dc:description/>
  <cp:keywords/>
  <dc:language>en-US</dc:language>
  <cp:lastModifiedBy>cicode</cp:lastModifiedBy>
  <cp:lastPrinted>2010-03-02T11:48:00Z</cp:lastPrinted>
  <dcterms:modified xsi:type="dcterms:W3CDTF">2010-03-10T13:50:00Z</dcterms:modified>
  <cp:revision>47</cp:revision>
  <dc:subject/>
  <dc:title> </dc:title>
</cp:coreProperties>
</file>