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43588694"/>
            <w:bookmarkStart w:id="1" w:name="__Fieldmark__0_54358869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43588694"/>
            <w:bookmarkStart w:id="3" w:name="__Fieldmark__1_54358869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43588694"/>
            <w:bookmarkStart w:id="5" w:name="__Fieldmark__2_54358869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43588694"/>
            <w:bookmarkStart w:id="7" w:name="__Fieldmark__3_54358869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1278745623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