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2"/>
        <w:gridCol w:w="4415"/>
        <w:gridCol w:w="3443"/>
      </w:tblGrid>
      <w:tr>
        <w:trPr>
          <w:trHeight w:val="1080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1365885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restart"/>
            <w:tcBorders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</w:rPr>
              <w:t>ANEXO 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mpresos para Solicitud de Ayuda</w:t>
            </w:r>
          </w:p>
          <w:p>
            <w:pPr>
              <w:pStyle w:val="HTMLconformatoprevio"/>
              <w:ind w:left="36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HTMLconformatoprevio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>X CONVOCATORIA</w:t>
            </w:r>
          </w:p>
          <w:p>
            <w:pPr>
              <w:pStyle w:val="HTMLconformatoprevio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Cs w:val="22"/>
              </w:rPr>
              <w:t xml:space="preserve">DE </w:t>
            </w: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PROYECTOS DE COOPERACIÓN UNIVERSITARIA PARA EL DESARROLLO, TRANSFERENCIA DE CONOCIMIENTOS EN EL ÁMBITO DE LA ACCIÓN SOCIAL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  <w:t>Y SENSIBILIZACIÓN Y EDUCACIÓN PARA EL DESARROLLO</w:t>
            </w:r>
          </w:p>
          <w:p>
            <w:pPr>
              <w:pStyle w:val="HTMLconformatoprevio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3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eastAsia="Arial Unicode MS;Arial" w:cs="Arial"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SELLO DE ENTRADA EN</w:t>
            </w:r>
          </w:p>
          <w:p>
            <w:pPr>
              <w:pStyle w:val="TextBody"/>
              <w:jc w:val="center"/>
              <w:rPr>
                <w:rFonts w:ascii="Arial" w:hAnsi="Arial" w:eastAsia="Arial Unicode MS;Arial" w:cs="Arial"/>
                <w:b/>
                <w:b/>
                <w:bCs/>
                <w:sz w:val="24"/>
              </w:rPr>
            </w:pPr>
            <w:r>
              <w:rPr>
                <w:rFonts w:eastAsia="Arial Unicode MS;Arial" w:cs="Arial" w:ascii="Arial" w:hAnsi="Arial"/>
                <w:bCs/>
                <w:sz w:val="18"/>
                <w:szCs w:val="18"/>
              </w:rPr>
              <w:t>REGISTRO</w:t>
            </w:r>
          </w:p>
        </w:tc>
      </w:tr>
      <w:tr>
        <w:trPr>
          <w:trHeight w:val="1849" w:hRule="atLeast"/>
          <w:cantSplit w:val="true"/>
        </w:trPr>
        <w:tc>
          <w:tcPr>
            <w:tcW w:w="2292" w:type="dxa"/>
            <w:tcBorders/>
          </w:tcPr>
          <w:p>
            <w:pPr>
              <w:pStyle w:val="TextBody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802005" cy="102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5" w:type="dxa"/>
            <w:vMerge w:val="continue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32"/>
                <w:lang w:val="en-US" w:eastAsia="en-US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32"/>
                <w:lang w:val="en-US" w:eastAsia="en-US"/>
              </w:rPr>
            </w:r>
          </w:p>
        </w:tc>
        <w:tc>
          <w:tcPr>
            <w:tcW w:w="3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Body"/>
        <w:rPr>
          <w:rFonts w:ascii="Arial" w:hAnsi="Arial" w:eastAsia="Arial Unicode MS;Arial" w:cs="Arial"/>
          <w:b/>
          <w:b/>
          <w:bCs/>
          <w:sz w:val="20"/>
          <w:szCs w:val="20"/>
        </w:rPr>
      </w:pPr>
      <w:r>
        <w:rPr>
          <w:rFonts w:eastAsia="Arial Unicode MS;Arial" w:cs="Arial" w:ascii="Arial" w:hAnsi="Arial"/>
          <w:b/>
          <w:bCs/>
          <w:sz w:val="20"/>
          <w:szCs w:val="20"/>
        </w:rPr>
        <w:t>MODALIDAD 3: PROYECTOS DE SENSIBILIZACIÓN Y EDUCACIÓN PARA EL DESARROLLO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entro de Iniciativas de Cooperación al Desarrollo (CICODE)</w:t>
      </w:r>
    </w:p>
    <w:p>
      <w:pPr>
        <w:pStyle w:val="Textoindependiente3"/>
        <w:ind w:left="708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cerrectorado de Extensión Universitaria y Cooperación al Desarrollo</w:t>
      </w:r>
    </w:p>
    <w:p>
      <w:pPr>
        <w:pStyle w:val="Textoindependiente3"/>
        <w:ind w:left="708" w:hanging="0"/>
        <w:jc w:val="left"/>
        <w:rPr>
          <w:rFonts w:eastAsia="Arial Unicode MS;Arial"/>
          <w:b/>
          <w:b/>
          <w:bCs/>
          <w:sz w:val="24"/>
        </w:rPr>
      </w:pPr>
      <w:r>
        <w:rPr>
          <w:i/>
          <w:sz w:val="20"/>
          <w:szCs w:val="20"/>
        </w:rPr>
        <w:t>UNIVERSIDAD DE GRANADA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 Unicode MS;Arial"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>(En cualquiera de los apartados de este impreso podrá utilizarse más espacio si fuese necesario)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70"/>
        <w:gridCol w:w="7"/>
        <w:gridCol w:w="2483"/>
        <w:gridCol w:w="2702"/>
      </w:tblGrid>
      <w:tr>
        <w:trPr>
          <w:trHeight w:val="283" w:hRule="atLeast"/>
        </w:trPr>
        <w:tc>
          <w:tcPr>
            <w:tcW w:w="10440" w:type="dxa"/>
            <w:gridSpan w:val="5"/>
            <w:tcBorders/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TE 1. FICHA DESCRIPTIVA DEL PROYECTO</w:t>
            </w:r>
          </w:p>
        </w:tc>
      </w:tr>
      <w:tr>
        <w:trPr>
          <w:trHeight w:val="87" w:hRule="atLeast"/>
        </w:trPr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ítulo del proyecto</w:t>
            </w:r>
          </w:p>
        </w:tc>
      </w:tr>
      <w:tr>
        <w:trPr>
          <w:trHeight w:val="455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5"/>
            <w:tcBorders/>
          </w:tcPr>
          <w:p>
            <w:pPr>
              <w:pStyle w:val="Heading7"/>
              <w:ind w:left="360" w:hanging="0"/>
              <w:rPr>
                <w:b w:val="false"/>
                <w:b w:val="false"/>
                <w:sz w:val="22"/>
                <w:szCs w:val="22"/>
                <w:lang w:val="ca-ES"/>
              </w:rPr>
            </w:pPr>
            <w:r>
              <w:rPr>
                <w:b w:val="false"/>
                <w:sz w:val="22"/>
                <w:szCs w:val="22"/>
                <w:lang w:val="ca-ES"/>
              </w:rPr>
              <w:t>Responsable del proyecto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partamento/centro/unida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nculación UGR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952609594"/>
            <w:bookmarkStart w:id="1" w:name="__Fieldmark__0_952609594"/>
            <w:bookmarkEnd w:id="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AS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952609594"/>
            <w:bookmarkStart w:id="3" w:name="__Fieldmark__1_952609594"/>
            <w:bookmarkEnd w:id="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Estudiante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952609594"/>
            <w:bookmarkStart w:id="5" w:name="__Fieldmark__2_952609594"/>
            <w:bookmarkEnd w:id="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PDI  </w:t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952609594"/>
            <w:bookmarkStart w:id="7" w:name="__Fieldmark__3_952609594"/>
            <w:bookmarkEnd w:id="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Asociación 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 a efectos de notificacione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IF:</w:t>
            </w:r>
          </w:p>
        </w:tc>
      </w:tr>
      <w:tr>
        <w:trPr>
          <w:cantSplit w:val="true"/>
        </w:trPr>
        <w:tc>
          <w:tcPr>
            <w:tcW w:w="7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fno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AX:</w:t>
            </w:r>
          </w:p>
          <w:p>
            <w:pPr>
              <w:pStyle w:val="Normal"/>
              <w:tabs>
                <w:tab w:val="clear" w:pos="708"/>
                <w:tab w:val="left" w:pos="-1414" w:leader="none"/>
                <w:tab w:val="left" w:pos="-848" w:leader="none"/>
                <w:tab w:val="left" w:pos="-282" w:leader="none"/>
                <w:tab w:val="left" w:pos="284" w:leader="none"/>
                <w:tab w:val="left" w:pos="850" w:leader="none"/>
                <w:tab w:val="left" w:pos="1417" w:leader="none"/>
                <w:tab w:val="left" w:pos="1983" w:leader="none"/>
                <w:tab w:val="left" w:pos="2550" w:leader="none"/>
                <w:tab w:val="left" w:pos="3116" w:leader="none"/>
                <w:tab w:val="left" w:pos="3682" w:leader="none"/>
                <w:tab w:val="left" w:pos="4249" w:leader="none"/>
                <w:tab w:val="left" w:pos="4815" w:leader="none"/>
                <w:tab w:val="left" w:pos="5382" w:leader="none"/>
                <w:tab w:val="left" w:pos="5948" w:leader="none"/>
                <w:tab w:val="left" w:pos="6514" w:leader="none"/>
                <w:tab w:val="left" w:pos="7081" w:leader="none"/>
                <w:tab w:val="left" w:pos="7647" w:leader="none"/>
                <w:tab w:val="left" w:pos="8214" w:leader="none"/>
                <w:tab w:val="left" w:pos="8780" w:leader="none"/>
                <w:tab w:val="left" w:pos="9346" w:leader="none"/>
                <w:tab w:val="left" w:pos="9913" w:leader="none"/>
                <w:tab w:val="left" w:pos="10479" w:leader="none"/>
                <w:tab w:val="left" w:pos="11046" w:leader="none"/>
                <w:tab w:val="left" w:pos="11612" w:leader="none"/>
                <w:tab w:val="left" w:pos="12178" w:leader="none"/>
                <w:tab w:val="left" w:pos="12745" w:leader="none"/>
                <w:tab w:val="left" w:pos="13311" w:leader="none"/>
                <w:tab w:val="left" w:pos="13878" w:leader="none"/>
                <w:tab w:val="left" w:pos="14444" w:leader="none"/>
                <w:tab w:val="left" w:pos="15010" w:leader="none"/>
                <w:tab w:val="left" w:pos="15577" w:leader="none"/>
                <w:tab w:val="left" w:pos="16143" w:leader="none"/>
                <w:tab w:val="left" w:pos="16710" w:leader="none"/>
                <w:tab w:val="left" w:pos="17276" w:leader="none"/>
                <w:tab w:val="left" w:pos="17842" w:leader="none"/>
                <w:tab w:val="left" w:pos="18409" w:leader="none"/>
                <w:tab w:val="left" w:pos="18975" w:leader="none"/>
                <w:tab w:val="left" w:pos="19542" w:leader="none"/>
                <w:tab w:val="left" w:pos="20108" w:leader="none"/>
                <w:tab w:val="left" w:pos="20674" w:leader="none"/>
              </w:tabs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mail:</w:t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eve descripción del proyecto  (describir el proyecto en cuatro o cinco líneas)</w:t>
            </w:r>
          </w:p>
        </w:tc>
      </w:tr>
      <w:tr>
        <w:trPr>
          <w:trHeight w:val="2126" w:hRule="exact"/>
        </w:trPr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echa de inicio y finalización del proyecto </w:t>
            </w:r>
          </w:p>
        </w:tc>
      </w:tr>
      <w:tr>
        <w:trPr>
          <w:trHeight w:val="500" w:hRule="exact"/>
        </w:trPr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524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presupuestado</w:t>
            </w:r>
          </w:p>
        </w:tc>
        <w:tc>
          <w:tcPr>
            <w:tcW w:w="519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porte total solicitado al CICODE</w:t>
            </w:r>
          </w:p>
        </w:tc>
      </w:tr>
      <w:tr>
        <w:trPr>
          <w:trHeight w:val="500" w:hRule="exac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rma:</w:t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Textoindependiente2"/>
        <w:spacing w:lineRule="auto" w:line="240" w:before="0" w:after="0"/>
        <w:jc w:val="both"/>
        <w:rPr>
          <w:rFonts w:ascii="Arial" w:hAnsi="Arial" w:cs="Arial"/>
          <w:b/>
          <w:b/>
          <w:sz w:val="14"/>
          <w:lang w:val="es-ES"/>
        </w:rPr>
      </w:pPr>
      <w:r>
        <w:rPr>
          <w:rFonts w:cs="Arial" w:ascii="Arial" w:hAnsi="Arial"/>
          <w:b/>
          <w:sz w:val="14"/>
          <w:lang w:val="es-ES"/>
        </w:rPr>
        <w:t>SRA. DIRECTORA DEL CENTRO DE INICIATIVAS DE COOPERACIÓN AL DESARROLLO DE LA UNIVERSIDAD DE GRANADA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14"/>
          <w:lang w:val="es-ES"/>
        </w:rPr>
      </w:pPr>
      <w:r>
        <w:rPr>
          <w:rFonts w:cs="Arial" w:ascii="Arial" w:hAnsi="Arial"/>
          <w:b/>
          <w:bCs/>
          <w:sz w:val="14"/>
          <w:lang w:val="es-ES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2. RELACIÓN DE MIEMBROS DE LA UGR PARTICIPANTES EN EL PROYECTO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 DE LA UGR AL QUE PERTENECE 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fesor/a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Estudiante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  <w:r>
              <w:rPr>
                <w:rFonts w:cs="Arial" w:ascii="Arial" w:hAnsi="Arial"/>
                <w:sz w:val="40"/>
                <w:szCs w:val="40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 xml:space="preserve">P.A.S.:  </w:t>
            </w:r>
            <w:r>
              <w:rPr>
                <w:rFonts w:cs="Arial" w:ascii="Arial" w:hAnsi="Arial"/>
                <w:sz w:val="44"/>
                <w:szCs w:val="44"/>
              </w:rPr>
              <w:t>□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NTRO / DEPARTAMENTO / UNIDAD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  <w:i/>
          <w:iCs/>
          <w:sz w:val="20"/>
          <w:szCs w:val="20"/>
        </w:rPr>
        <w:t xml:space="preserve">(fotocopiar esta hoja </w:t>
      </w:r>
      <w:r>
        <w:rPr/>
        <w:t>en caso de mayor número de participantes)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93"/>
        <w:gridCol w:w="3686"/>
      </w:tblGrid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1. RELACIÓN DE MIEMBROS PARTICIPANTES EN EL PROYECTO NO VINCULADOS A LA UGR</w:t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8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LECTIVO/ ASOCIACIÓN A LA QUE PERTENEC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78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 A EFECTOS DE NOTIFICACIONE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LECTIVO/ ASOCIACIÓN A LA QUE PERTENE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participantes)</w:t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"/>
        <w:gridCol w:w="2634"/>
        <w:gridCol w:w="3745"/>
      </w:tblGrid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. DATOS DE LA ENTIDAD COLABORADORA EN EL PROYECTO </w:t>
            </w:r>
          </w:p>
          <w:p>
            <w:pPr>
              <w:pStyle w:val="Heading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si procede)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IDAD:</w:t>
            </w:r>
          </w:p>
        </w:tc>
      </w:tr>
      <w:tr>
        <w:trPr>
          <w:trHeight w:val="400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RECCIÓN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CALIDAD: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VINCIA: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FNO.: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X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:</w:t>
            </w:r>
          </w:p>
        </w:tc>
      </w:tr>
      <w:tr>
        <w:trPr>
          <w:trHeight w:val="410" w:hRule="atLeast"/>
          <w:cantSplit w:val="true"/>
        </w:trPr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.I.F. DE LA ENTIDAD: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ÁG. WEB: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Ámbito de pertenencia de la Entidad colaboradora </w:t>
            </w:r>
            <w:r>
              <w:rPr>
                <w:rFonts w:cs="Arial" w:ascii="Arial" w:hAnsi="Arial"/>
                <w:sz w:val="20"/>
                <w:szCs w:val="20"/>
              </w:rPr>
              <w:t>(marcar con una “X” la casilla que corresponda)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 perteneciente a la UGR:</w:t>
            </w:r>
            <w:r>
              <w:rPr>
                <w:rFonts w:cs="Arial" w:ascii="Arial" w:hAnsi="Arial"/>
                <w:sz w:val="40"/>
                <w:szCs w:val="40"/>
              </w:rPr>
              <w:t xml:space="preserve">□ 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Entidad externa a la UGR: </w:t>
            </w:r>
            <w:r>
              <w:rPr>
                <w:rFonts w:cs="Arial" w:ascii="Arial" w:hAnsi="Arial"/>
                <w:sz w:val="40"/>
                <w:szCs w:val="40"/>
              </w:rPr>
              <w:t xml:space="preserve">□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Entidad Pública: </w:t>
            </w:r>
            <w:r>
              <w:rPr>
                <w:rFonts w:cs="Arial" w:ascii="Arial" w:hAnsi="Arial"/>
                <w:sz w:val="40"/>
                <w:szCs w:val="40"/>
              </w:rPr>
              <w:t>□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ESENTANTE LEG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ELLIDOS:</w:t>
            </w:r>
          </w:p>
        </w:tc>
      </w:tr>
      <w:tr>
        <w:trPr>
          <w:trHeight w:val="5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RGO: 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RMA DE CONFORMIDAD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fotocopiar esta hoja en caso de mayor número de entidades participantes)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35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0" w:after="60"/>
              <w:jc w:val="center"/>
              <w:rPr>
                <w:sz w:val="22"/>
                <w:lang w:val="es-ES"/>
              </w:rPr>
            </w:pPr>
            <w:r>
              <w:rPr>
                <w:lang w:val="es-ES"/>
              </w:rPr>
              <w:t>4. DATOS BÁSICOS DEL PROYECTO</w:t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60"/>
              <w:jc w:val="both"/>
              <w:rPr/>
            </w:pPr>
            <w:r>
              <w:rPr>
                <w:sz w:val="22"/>
                <w:lang w:val="es-ES"/>
              </w:rPr>
              <w:t xml:space="preserve">Título del proyect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Lugar de ejecución del proyecto:</w:t>
            </w:r>
          </w:p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es-ES"/>
              </w:rPr>
            </w:pPr>
            <w:r>
              <w:rPr>
                <w:rFonts w:cs="Arial" w:ascii="Arial" w:hAnsi="Arial"/>
                <w:sz w:val="22"/>
                <w:lang w:val="es-ES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uración del proyect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817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Beneficiarios/as del Proyecto (Colectivo y número)</w:t>
            </w:r>
          </w:p>
        </w:tc>
      </w:tr>
      <w:tr>
        <w:trPr>
          <w:trHeight w:val="10564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bjetivos generales y específic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80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. DESCRIPCIÓN DEL PROYECTO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cluir antecedentes, contexto en el que se produce, justificación, actividades a realizar e implicación de cada uno/a de los/as participantes en el desarrollo del mismo)</w:t>
            </w:r>
          </w:p>
        </w:tc>
      </w:tr>
      <w:tr>
        <w:trPr>
          <w:trHeight w:val="15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tecedentes del Proyecto</w:t>
            </w:r>
          </w:p>
        </w:tc>
      </w:tr>
      <w:tr>
        <w:trPr>
          <w:trHeight w:val="160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25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Justificación y contexto en el que se produce el Proyecto</w:t>
            </w:r>
          </w:p>
        </w:tc>
      </w:tr>
      <w:tr>
        <w:trPr>
          <w:trHeight w:val="143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  <w:tr>
        <w:trPr>
          <w:trHeight w:val="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tividades e implicación de cada uno/a de los/as participantes en el desarrollo del Proyecto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utilizar más espacio si es necesario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. CRONOGRAMA DE ACTIVIDADES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indicar fechas de realización, plazos, comienzo y fin de actividades...)</w:t>
            </w:r>
          </w:p>
        </w:tc>
      </w:tr>
      <w:tr>
        <w:trPr>
          <w:trHeight w:val="5189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472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. CAUCES DE SEGUIMIENTO</w:t>
            </w:r>
          </w:p>
        </w:tc>
      </w:tr>
      <w:tr>
        <w:trPr>
          <w:trHeight w:val="773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21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. VINCULACIÓN DEL PROYECTO CON LAS ACTIVIDADES DOCENTES, INVESTIGADORAS O DE GESTIÓN QUE LOS/AS SOLICITANTES REALIZAN EN LA UGR / MOTIVACIÓN</w:t>
            </w:r>
          </w:p>
        </w:tc>
      </w:tr>
      <w:tr>
        <w:trPr>
          <w:trHeight w:val="618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8"/>
              </w:rPr>
            </w:pPr>
            <w:r>
              <w:rPr>
                <w:rFonts w:cs="Arial" w:ascii="Arial" w:hAnsi="Arial"/>
                <w:b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646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7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9. DESGLOSE PRESUPUESTARIO Y JUSTIFICACIÓN DE CADA PARTIDA PRESUPUESTARIA</w:t>
            </w:r>
            <w:r>
              <w:rPr>
                <w:sz w:val="22"/>
                <w:szCs w:val="22"/>
              </w:rPr>
              <w:t xml:space="preserve"> (indicando expresamente lo solicitado al CICODE, y en su caso, la existencia de cofinanciación del proyecto).</w:t>
            </w:r>
          </w:p>
        </w:tc>
      </w:tr>
      <w:tr>
        <w:trPr>
          <w:trHeight w:val="6105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A:</w:t>
            </w:r>
            <w:r>
              <w:rPr>
                <w:sz w:val="16"/>
                <w:szCs w:val="16"/>
              </w:rPr>
              <w:t xml:space="preserve"> Para rellenar la tabla hacer doble click sobre ella. Para visualizarla e imprimirla correctamente dejar el cursor en la celda A1. Se pueden insertar/eliminar tantas celdas como sea necesario.</w:t>
            </w:r>
          </w:p>
          <w:p>
            <w:pPr>
              <w:pStyle w:val="Normal"/>
              <w:jc w:val="center"/>
              <w:rPr/>
            </w:pPr>
            <w:bookmarkStart w:id="8" w:name="_1329038839"/>
            <w:bookmarkStart w:id="9" w:name="_1329035696"/>
            <w:bookmarkStart w:id="10" w:name="_1329030848"/>
            <w:bookmarkStart w:id="11" w:name="_1329030841"/>
            <w:bookmarkStart w:id="12" w:name="_1329030033"/>
            <w:bookmarkStart w:id="13" w:name="_1329030021"/>
            <w:bookmarkStart w:id="14" w:name="_1329030010"/>
            <w:bookmarkStart w:id="15" w:name="_1329029946"/>
            <w:bookmarkStart w:id="16" w:name="_1329029927"/>
            <w:bookmarkStart w:id="17" w:name="_1329029903"/>
            <w:bookmarkStart w:id="18" w:name="_1329029851"/>
            <w:bookmarkStart w:id="19" w:name="_1329029785"/>
            <w:bookmarkStart w:id="20" w:name="_1329029740"/>
            <w:bookmarkStart w:id="21" w:name="_1329029432"/>
            <w:bookmarkStart w:id="22" w:name="_1329029397"/>
            <w:bookmarkStart w:id="23" w:name="_1329029325"/>
            <w:bookmarkStart w:id="24" w:name="_1329027723"/>
            <w:bookmarkStart w:id="25" w:name="_1329027468"/>
            <w:bookmarkStart w:id="26" w:name="_1329027427"/>
            <w:bookmarkStart w:id="27" w:name="_1329027399"/>
            <w:bookmarkStart w:id="28" w:name="_1329027388"/>
            <w:bookmarkStart w:id="29" w:name="_1329027377"/>
            <w:bookmarkStart w:id="30" w:name="_1329027361"/>
            <w:bookmarkStart w:id="31" w:name="_1329027351"/>
            <w:bookmarkStart w:id="32" w:name="_1329027227"/>
            <w:bookmarkStart w:id="33" w:name="_1329027215"/>
            <w:bookmarkStart w:id="34" w:name="_1329026847"/>
            <w:bookmarkStart w:id="35" w:name="_1329026809"/>
            <w:bookmarkStart w:id="36" w:name="_1329026693"/>
            <w:bookmarkStart w:id="37" w:name="_1329026649"/>
            <w:bookmarkStart w:id="38" w:name="_1328701746"/>
            <w:bookmarkStart w:id="39" w:name="_1328701683"/>
            <w:bookmarkStart w:id="40" w:name="_1328701622"/>
            <w:bookmarkStart w:id="41" w:name="_1328701459"/>
            <w:bookmarkStart w:id="42" w:name="_1328701441"/>
            <w:bookmarkStart w:id="43" w:name="_1328701413"/>
            <w:bookmarkStart w:id="44" w:name="_1328701394"/>
            <w:bookmarkStart w:id="45" w:name="_1328701365"/>
            <w:bookmarkStart w:id="46" w:name="_1328701333"/>
            <w:bookmarkStart w:id="47" w:name="_1328701297"/>
            <w:bookmarkStart w:id="48" w:name="_1328701275"/>
            <w:bookmarkStart w:id="49" w:name="_1328701257"/>
            <w:bookmarkStart w:id="50" w:name="_1328701232"/>
            <w:bookmarkStart w:id="51" w:name="_1328701211"/>
            <w:bookmarkStart w:id="52" w:name="_1328701193"/>
            <w:bookmarkStart w:id="53" w:name="_1328701160"/>
            <w:bookmarkStart w:id="54" w:name="_1328701110"/>
            <w:bookmarkStart w:id="55" w:name="_1328701041"/>
            <w:bookmarkStart w:id="56" w:name="_1328700994"/>
            <w:bookmarkStart w:id="57" w:name="_1328700963"/>
            <w:bookmarkStart w:id="58" w:name="_1328698212"/>
            <w:bookmarkStart w:id="59" w:name="_1328698198"/>
            <w:bookmarkStart w:id="60" w:name="_1328698127"/>
            <w:bookmarkStart w:id="61" w:name="_1328698046"/>
            <w:bookmarkStart w:id="62" w:name="_1328698004"/>
            <w:bookmarkStart w:id="63" w:name="_1328697973"/>
            <w:bookmarkStart w:id="64" w:name="_1328697906"/>
            <w:bookmarkStart w:id="65" w:name="_1328697832"/>
            <w:bookmarkStart w:id="66" w:name="_1328697724"/>
            <w:bookmarkStart w:id="67" w:name="_1328697694"/>
            <w:bookmarkStart w:id="68" w:name="_1328697674"/>
            <w:bookmarkStart w:id="69" w:name="_1328697383"/>
            <w:bookmarkStart w:id="70" w:name="_1328697342"/>
            <w:bookmarkStart w:id="71" w:name="_1328696607"/>
            <w:bookmarkStart w:id="72" w:name="_1328696585"/>
            <w:bookmarkStart w:id="73" w:name="_1328696568"/>
            <w:bookmarkStart w:id="74" w:name="_1328696281"/>
            <w:bookmarkStart w:id="75" w:name="_1328696254"/>
            <w:bookmarkStart w:id="76" w:name="_1328696221"/>
            <w:bookmarkStart w:id="77" w:name="_1328696201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r>
              <w:rPr/>
              <w:object w:dxaOrig="9371" w:dyaOrig="117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5.25pt;height:573.1pt" filled="f" o:ole="">
                  <v:imagedata r:id="rId5" o:title=""/>
                </v:shape>
                <o:OLEObject Type="Embed" ProgID="Excel.Sheet.12" ShapeID="ole_rId4" DrawAspect="Content" ObjectID="_2046358087" r:id="rId4"/>
              </w:object>
            </w:r>
          </w:p>
          <w:p>
            <w:pPr>
              <w:pStyle w:val="Normal"/>
              <w:rPr/>
            </w:pPr>
            <w:r>
              <w:rPr/>
              <w:t>Observacion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92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52210" cy="321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5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GB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36:00Z</dcterms:created>
  <dc:creator>cicode</dc:creator>
  <dc:description/>
  <cp:keywords/>
  <dc:language>en-US</dc:language>
  <cp:lastModifiedBy>cicode</cp:lastModifiedBy>
  <cp:lastPrinted>2010-03-02T11:48:00Z</cp:lastPrinted>
  <dcterms:modified xsi:type="dcterms:W3CDTF">2010-03-10T13:50:00Z</dcterms:modified>
  <cp:revision>47</cp:revision>
  <dc:subject/>
  <dc:title> </dc:title>
</cp:coreProperties>
</file>