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242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color w:val="FF99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color w:val="FF99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color w:val="FF99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dolescence;Courier New" w:hAnsi="Adolescence;Courier New" w:cs="Adolescence;Courier New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dolescence;Courier New" w:ascii="Adolescence;Courier New" w:hAnsi="Adolescence;Courier New"/>
                                <w:color w:val="FF9900"/>
                                <w:sz w:val="44"/>
                              </w:rPr>
                              <w:t>Cine y violencia de género: el cine como instrumento de educación y concienciación sobre el maltrato a la muj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dolescence;Courier New" w:hAnsi="Adolescence;Courier New" w:cs="Adolescence;Courier New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dolescence;Courier New" w:ascii="Adolescence;Courier New" w:hAnsi="Adolescence;Courier New"/>
                                <w:color w:val="FF000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702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color w:val="FF99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color w:val="FF99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color w:val="FF99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dolescence;Courier New" w:hAnsi="Adolescence;Courier New" w:cs="Adolescence;Courier New"/>
                          <w:color w:val="FF0000"/>
                          <w:sz w:val="44"/>
                        </w:rPr>
                      </w:pPr>
                      <w:r>
                        <w:rPr>
                          <w:rFonts w:cs="Adolescence;Courier New" w:ascii="Adolescence;Courier New" w:hAnsi="Adolescence;Courier New"/>
                          <w:color w:val="FF9900"/>
                          <w:sz w:val="44"/>
                        </w:rPr>
                        <w:t>Cine y violencia de género: el cine como instrumento de educación y concienciación sobre el maltrato a la mujer</w:t>
                      </w:r>
                    </w:p>
                    <w:p>
                      <w:pPr>
                        <w:pStyle w:val="Normal"/>
                        <w:rPr>
                          <w:rFonts w:ascii="Adolescence;Courier New" w:hAnsi="Adolescence;Courier New" w:cs="Adolescence;Courier New"/>
                          <w:color w:val="FF0000"/>
                          <w:sz w:val="44"/>
                        </w:rPr>
                      </w:pPr>
                      <w:r>
                        <w:rPr>
                          <w:rFonts w:cs="Adolescence;Courier New" w:ascii="Adolescence;Courier New" w:hAnsi="Adolescence;Courier New"/>
                          <w:color w:val="FF000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Space Toaster;Courier New" w:hAnsi="Space Toaster;Courier New" w:cs="Space Toaster;Courier New"/>
          <w:b/>
          <w:b/>
          <w:bCs/>
          <w:sz w:val="48"/>
          <w:lang w:val="es-ES" w:eastAsia="en-US"/>
        </w:rPr>
      </w:pPr>
      <w:r>
        <w:br w:type="column"/>
      </w:r>
      <w:r>
        <w:rPr>
          <w:rFonts w:cs="Space Toaster;Courier New" w:ascii="Space Toaster;Courier New" w:hAnsi="Space Toaster;Courier New"/>
          <w:b/>
          <w:bCs/>
          <w:sz w:val="4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354965</wp:posOffset>
                </wp:positionV>
                <wp:extent cx="3323590" cy="9610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6100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V Convocatoria cooperación al desarrollo, acción social y sensibilización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OYECTO DE SENSIBILIZACIÓN (CICODE)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nada 22-23-24 de febrero de 2oo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sz w:val="3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3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32"/>
                                <w:u w:val="single"/>
                              </w:rPr>
                              <w:t>Programa de conferencias y proyeccion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color w:val="333333"/>
                                <w:sz w:val="32"/>
                              </w:rPr>
                              <w:t>Miércoles 22 (17:00 h.)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340"/>
                              <w:jc w:val="both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Dra. Patricia  Valladares Rui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Université de Montréal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“</w:t>
                            </w: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Zonas de poder y transgresión en “FIRE” de Deepa Mehta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color w:val="333333"/>
                                <w:sz w:val="32"/>
                              </w:rPr>
                              <w:t>Jueves 23 (17:00 h.)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340"/>
                              <w:jc w:val="both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Dra. Alicia Ramos Gonzále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Instituto de Estudios de la Mujer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“</w:t>
                            </w: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Mujeres negadas, cuerpos huecos: Kadosh, de Amos Gitai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Space Toaster;Courier New" w:hAnsi="Space Toaster;Courier New" w:cs="Space Toaster;Courier New"/>
                                <w:b/>
                                <w:b/>
                                <w:bCs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color w:val="333333"/>
                                <w:sz w:val="32"/>
                              </w:rPr>
                              <w:t>Viernes 24 (17:00 h.)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Dra. María Antonia García de Le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Universidad Complutense de Madri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40" w:hanging="0"/>
                              <w:jc w:val="both"/>
                              <w:rPr>
                                <w:rFonts w:ascii="Space Toaster;Courier New" w:hAnsi="Space Toaster;Courier New" w:cs="Space Toaster;Courier New"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“</w:t>
                            </w: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</w:rPr>
                              <w:t>La violencia de género en el cine. “Solas” de Benito Zambrano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ace Toaster;Courier New" w:hAnsi="Space Toaster;Courier New" w:cs="Space Toaster;Courier New"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color w:val="333333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lón de Gr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20"/>
                              </w:rPr>
                              <w:t>Facultad de Ciencias Políticas y Soci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ace Toaster;Courier New" w:hAnsi="Space Toaster;Courier New" w:cs="Space Toaster;Courier New"/>
                                <w:sz w:val="22"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pace Toaster;Courier New" w:ascii="Space Toaster;Courier New" w:hAnsi="Space Toaster;Courier New"/>
                                <w:b/>
                                <w:bCs/>
                                <w:sz w:val="22"/>
                              </w:rPr>
                              <w:t>Organiz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205" cy="642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6" r="-2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0770" cy="6426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61.7pt;height:756.7pt;mso-wrap-distance-left:9.05pt;mso-wrap-distance-right:9.05pt;mso-wrap-distance-top:0pt;mso-wrap-distance-bottom:0pt;margin-top:-27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oindependiente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V Convocatoria cooperación al desarrollo, acción social y sensibilización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ROYECTO DE SENSIBILIZACIÓN (CICODE) </w:t>
                      </w:r>
                    </w:p>
                    <w:p>
                      <w:pPr>
                        <w:pStyle w:val="Heading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nada 22-23-24 de febrero de 2oo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sz w:val="32"/>
                          <w:szCs w:val="22"/>
                          <w:u w:val="single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3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32"/>
                          <w:u w:val="single"/>
                        </w:rPr>
                        <w:t>Programa de conferencias y proyeccion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color w:val="333333"/>
                          <w:sz w:val="32"/>
                        </w:rPr>
                        <w:t>Miércoles 22 (17:00 h.)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340"/>
                        <w:jc w:val="both"/>
                        <w:rPr>
                          <w:color w:val="333333"/>
                          <w:sz w:val="24"/>
                        </w:rPr>
                      </w:pPr>
                      <w:r>
                        <w:rPr>
                          <w:color w:val="333333"/>
                          <w:sz w:val="24"/>
                        </w:rPr>
                        <w:t>Dra. Patricia  Valladares Ruiz</w:t>
                      </w:r>
                    </w:p>
                    <w:p>
                      <w:pPr>
                        <w:pStyle w:val="Normal"/>
                        <w:spacing w:lineRule="auto" w:line="360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Université de Montréal</w:t>
                      </w:r>
                    </w:p>
                    <w:p>
                      <w:pPr>
                        <w:pStyle w:val="Normal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“</w:t>
                      </w: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Zonas de poder y transgresión en “FIRE” de Deepa Mehta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color w:val="333333"/>
                          <w:sz w:val="32"/>
                        </w:rPr>
                        <w:t>Jueves 23 (17:00 h.)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340"/>
                        <w:jc w:val="both"/>
                        <w:rPr>
                          <w:color w:val="333333"/>
                          <w:sz w:val="24"/>
                        </w:rPr>
                      </w:pPr>
                      <w:r>
                        <w:rPr>
                          <w:color w:val="333333"/>
                          <w:sz w:val="24"/>
                        </w:rPr>
                        <w:t>Dra. Alicia Ramos González</w:t>
                      </w:r>
                    </w:p>
                    <w:p>
                      <w:pPr>
                        <w:pStyle w:val="Normal"/>
                        <w:spacing w:lineRule="auto" w:line="360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Instituto de Estudios de la Mujer.</w:t>
                      </w:r>
                    </w:p>
                    <w:p>
                      <w:pPr>
                        <w:pStyle w:val="Normal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“</w:t>
                      </w: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Mujeres negadas, cuerpos huecos: Kadosh, de Amos Gitai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Space Toaster;Courier New" w:hAnsi="Space Toaster;Courier New" w:cs="Space Toaster;Courier New"/>
                          <w:b/>
                          <w:b/>
                          <w:bCs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color w:val="333333"/>
                          <w:sz w:val="32"/>
                        </w:rPr>
                        <w:t>Viernes 24 (17:00 h.)</w:t>
                      </w:r>
                    </w:p>
                    <w:p>
                      <w:pPr>
                        <w:pStyle w:val="Heading2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>
                          <w:color w:val="333333"/>
                          <w:sz w:val="24"/>
                        </w:rPr>
                        <w:t>Dra. María Antonia García de León</w:t>
                      </w:r>
                    </w:p>
                    <w:p>
                      <w:pPr>
                        <w:pStyle w:val="Normal"/>
                        <w:spacing w:lineRule="auto" w:line="360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Universidad Complutense de Madrid</w:t>
                      </w:r>
                    </w:p>
                    <w:p>
                      <w:pPr>
                        <w:pStyle w:val="Normal"/>
                        <w:spacing w:lineRule="auto" w:line="360"/>
                        <w:ind w:left="340" w:hanging="0"/>
                        <w:jc w:val="both"/>
                        <w:rPr>
                          <w:rFonts w:ascii="Space Toaster;Courier New" w:hAnsi="Space Toaster;Courier New" w:cs="Space Toaster;Courier New"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“</w:t>
                      </w: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</w:rPr>
                        <w:t>La violencia de género en el cine. “Solas” de Benito Zambrano”.</w:t>
                      </w:r>
                    </w:p>
                    <w:p>
                      <w:pPr>
                        <w:pStyle w:val="Normal"/>
                        <w:rPr>
                          <w:rFonts w:ascii="Space Toaster;Courier New" w:hAnsi="Space Toaster;Courier New" w:cs="Space Toaster;Courier New"/>
                          <w:color w:val="333333"/>
                          <w:sz w:val="3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color w:val="333333"/>
                          <w:sz w:val="32"/>
                        </w:rPr>
                      </w:r>
                    </w:p>
                    <w:p>
                      <w:pPr>
                        <w:pStyle w:val="Heading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lón de Gr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20"/>
                        </w:rPr>
                        <w:t>Facultad de Ciencias Políticas y Sociología</w:t>
                      </w:r>
                    </w:p>
                    <w:p>
                      <w:pPr>
                        <w:pStyle w:val="Normal"/>
                        <w:rPr>
                          <w:rFonts w:ascii="Space Toaster;Courier New" w:hAnsi="Space Toaster;Courier New" w:cs="Space Toaster;Courier New"/>
                          <w:sz w:val="22"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pace Toaster;Courier New" w:ascii="Space Toaster;Courier New" w:hAnsi="Space Toaster;Courier New"/>
                          <w:b/>
                          <w:bCs/>
                          <w:sz w:val="22"/>
                        </w:rPr>
                        <w:t>Organiza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05205" cy="6426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6" r="-2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080770" cy="6426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Space Toaster;Courier New" w:hAnsi="Space Toaster;Courier New" w:cs="Space Toaster;Courier New"/>
          <w:b/>
          <w:b/>
          <w:bCs/>
          <w:sz w:val="48"/>
        </w:rPr>
      </w:pPr>
      <w:r>
        <w:rPr>
          <w:rFonts w:cs="Space Toaster;Courier New" w:ascii="Space Toaster;Courier New" w:hAnsi="Space Toaster;Courier New"/>
          <w:b/>
          <w:bCs/>
          <w:sz w:val="48"/>
        </w:rPr>
      </w:r>
    </w:p>
    <w:p>
      <w:pPr>
        <w:pStyle w:val="Normal"/>
        <w:spacing w:lineRule="auto" w:line="360"/>
        <w:jc w:val="both"/>
        <w:rPr>
          <w:rFonts w:ascii="Space Toaster;Courier New" w:hAnsi="Space Toaster;Courier New" w:cs="Space Toaster;Courier New"/>
          <w:b/>
          <w:b/>
          <w:bCs/>
          <w:sz w:val="48"/>
        </w:rPr>
      </w:pPr>
      <w:r>
        <w:rPr>
          <w:rFonts w:cs="Space Toaster;Courier New" w:ascii="Space Toaster;Courier New" w:hAnsi="Space Toaster;Courier New"/>
          <w:b/>
          <w:bCs/>
          <w:sz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equalWidth="false" w:sep="false">
        <w:col w:w="2362" w:space="708"/>
        <w:col w:w="54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lescenc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ace Toaster;Courier New" w:hAnsi="Space Toaster;Courier New" w:cs="Space Toaster;Courier New"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pace Toaster;Courier New" w:hAnsi="Space Toaster;Courier New" w:cs="Space Toaster;Courier New"/>
      <w:color w:val="FF00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Space Toaster;Courier New" w:hAnsi="Space Toaster;Courier New" w:cs="Space Toaster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Space Toaster;Courier New" w:hAnsi="Space Toaster;Courier New" w:cs="Space Toaster;Courier New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pace Toaster;Courier New" w:hAnsi="Space Toaster;Courier New" w:cs="Space Toaster;Courier New"/>
      <w:sz w:val="4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Space Toaster;Courier New" w:hAnsi="Space Toaster;Courier New" w:cs="Space Toaster;Courier New"/>
      <w:color w:val="333333"/>
    </w:rPr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>
      <w:rFonts w:ascii="Space Toaster;Courier New" w:hAnsi="Space Toaster;Courier New" w:cs="Space Toaster;Courier New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03:00Z</dcterms:created>
  <dc:creator>Santiago Delgado Fernández</dc:creator>
  <dc:description/>
  <cp:keywords/>
  <dc:language>en-US</dc:language>
  <cp:lastModifiedBy>cicode</cp:lastModifiedBy>
  <dcterms:modified xsi:type="dcterms:W3CDTF">2006-02-17T11:03:00Z</dcterms:modified>
  <cp:revision>2</cp:revision>
  <dc:subject/>
  <dc:title>Cine y violencia de género: el cine como instrumenta de educación y concienciación sobre el maltrato a la mujer</dc:title>
</cp:coreProperties>
</file>