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bmp" ContentType="image/bmp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9200</wp:posOffset>
                </wp:positionH>
                <wp:positionV relativeFrom="paragraph">
                  <wp:posOffset>57785</wp:posOffset>
                </wp:positionV>
                <wp:extent cx="4469130" cy="1371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913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dy;Courier New" w:hAnsi="Andy;Courier New" w:cs="Andy;Courier New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ndy;Courier New" w:ascii="Andy;Courier New" w:hAnsi="Andy;Courier New"/>
                                <w:b/>
                                <w:sz w:val="36"/>
                              </w:rPr>
                              <w:t>JORNADAS INMIGRACIÓN y CIUDADANÍ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dy;Courier New" w:hAnsi="Andy;Courier New" w:cs="Andy;Courier New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ndy;Courier New" w:ascii="Andy;Courier New" w:hAnsi="Andy;Courier New"/>
                                <w:b/>
                                <w:sz w:val="36"/>
                              </w:rPr>
                              <w:t>UNA CUESTIÓN A DEB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9pt;height:108pt;mso-wrap-distance-left:9.05pt;mso-wrap-distance-right:9.05pt;mso-wrap-distance-top:0pt;mso-wrap-distance-bottom:0pt;margin-top:4.5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dy;Courier New" w:hAnsi="Andy;Courier New" w:cs="Andy;Courier New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ndy;Courier New" w:ascii="Andy;Courier New" w:hAnsi="Andy;Courier New"/>
                          <w:b/>
                          <w:sz w:val="36"/>
                        </w:rPr>
                        <w:t>JORNADAS INMIGRACIÓN y CIUDADANÍA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dy;Courier New" w:hAnsi="Andy;Courier New" w:cs="Andy;Courier New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ndy;Courier New" w:ascii="Andy;Courier New" w:hAnsi="Andy;Courier New"/>
                          <w:b/>
                          <w:sz w:val="36"/>
                        </w:rPr>
                        <w:t>UNA CUESTIÓN A DEBA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Más información y contacto: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914900</wp:posOffset>
            </wp:positionH>
            <wp:positionV relativeFrom="paragraph">
              <wp:posOffset>271780</wp:posOffset>
            </wp:positionV>
            <wp:extent cx="4219575" cy="4114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</w:rPr>
        <w:t xml:space="preserve">Grupo por una ciudadanía europea de residencia, e-mail: </w:t>
      </w:r>
      <w:hyperlink r:id="rId3">
        <w:r>
          <w:rPr>
            <w:rStyle w:val="InternetLink"/>
            <w:rFonts w:cs="Garamond" w:ascii="Garamond" w:hAnsi="Garamond"/>
          </w:rPr>
          <w:t>ciudadaniaresidenciagr@yahoo.es</w:t>
        </w:r>
      </w:hyperlink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lang w:val="en-US" w:eastAsia="en-US"/>
        </w:rPr>
      </w:pPr>
      <w:r>
        <w:rPr>
          <w:rFonts w:cs="Garamond" w:ascii="Garamond" w:hAnsi="Garamond"/>
          <w:b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142240</wp:posOffset>
            </wp:positionV>
            <wp:extent cx="800100" cy="5810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2" t="-71" r="-8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olaboran: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  <w:lang w:val="en-US" w:eastAsia="en-US"/>
        </w:rPr>
      </w:pPr>
      <w:r>
        <w:rPr>
          <w:rFonts w:cs="Garamond" w:ascii="Garamond" w:hAnsi="Garamond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67310</wp:posOffset>
            </wp:positionV>
            <wp:extent cx="650875" cy="685800"/>
            <wp:effectExtent l="0" t="0" r="0" b="0"/>
            <wp:wrapTight wrapText="bothSides">
              <wp:wrapPolygon edited="0">
                <wp:start x="10473" y="0"/>
                <wp:lineTo x="2838" y="2647"/>
                <wp:lineTo x="3056" y="3664"/>
                <wp:lineTo x="5238" y="6516"/>
                <wp:lineTo x="-216" y="9367"/>
                <wp:lineTo x="-216" y="9979"/>
                <wp:lineTo x="5019" y="13033"/>
                <wp:lineTo x="3929" y="14256"/>
                <wp:lineTo x="2401" y="16088"/>
                <wp:lineTo x="2401" y="16903"/>
                <wp:lineTo x="7855" y="19550"/>
                <wp:lineTo x="9383" y="20161"/>
                <wp:lineTo x="15273" y="21384"/>
                <wp:lineTo x="18109" y="21384"/>
                <wp:lineTo x="21600" y="21384"/>
                <wp:lineTo x="21600" y="20772"/>
                <wp:lineTo x="20945" y="19550"/>
                <wp:lineTo x="15491" y="13033"/>
                <wp:lineTo x="21600" y="10792"/>
                <wp:lineTo x="21600" y="10182"/>
                <wp:lineTo x="17018" y="6516"/>
                <wp:lineTo x="19636" y="3258"/>
                <wp:lineTo x="11564" y="0"/>
                <wp:lineTo x="10473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38" t="-36" r="-3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Centro de Iniciativas de Cooperación al Desarrollo. CICODE</w:t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 xml:space="preserve">Universidad de Granada.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  <w:lang w:val="en-US" w:eastAsia="en-US"/>
        </w:rPr>
      </w:pPr>
      <w:r>
        <w:rPr>
          <w:rFonts w:cs="Garamond" w:ascii="Garamond" w:hAnsi="Garamond"/>
          <w:b/>
          <w:lang w:val="en-US" w:eastAsia="en-US"/>
        </w:rPr>
        <w:object w:dxaOrig="3284" w:dyaOrig="3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6pt;margin-top:2.85pt;width:44.7pt;height:4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352416096" r:id="rId6"/>
        </w:object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</w:t>
      </w:r>
      <w:r>
        <w:rPr>
          <w:rFonts w:cs="Garamond" w:ascii="Garamond" w:hAnsi="Garamond"/>
          <w:b/>
        </w:rPr>
        <w:t>Facultad de Ciencias Políticas y Sociología.</w:t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</w:t>
      </w:r>
      <w:r>
        <w:rPr>
          <w:rFonts w:cs="Garamond" w:ascii="Garamond" w:hAnsi="Garamond"/>
          <w:b/>
        </w:rPr>
        <w:t xml:space="preserve">Universidad de Granada. </w:t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  <w:lang w:val="en-US" w:eastAsia="en-US"/>
        </w:rPr>
      </w:pPr>
      <w:r>
        <w:rPr>
          <w:rFonts w:cs="Garamond" w:ascii="Garamond" w:hAnsi="Garamond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74295</wp:posOffset>
                </wp:positionV>
                <wp:extent cx="4792345" cy="160401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2345" cy="160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dy;Courier New" w:hAnsi="Andy;Courier New" w:cs="Andy;Courier Ne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ndy;Courier New" w:ascii="Andy;Courier New" w:hAnsi="Andy;Courier New"/>
                                <w:b/>
                                <w:sz w:val="32"/>
                              </w:rPr>
                              <w:t xml:space="preserve">Lugar y fecha de celebración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dy;Courier New" w:hAnsi="Andy;Courier New" w:cs="Andy;Courier Ne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ndy;Courier New" w:ascii="Andy;Courier New" w:hAnsi="Andy;Courier New"/>
                                <w:b/>
                                <w:sz w:val="32"/>
                              </w:rPr>
                              <w:t>Aula Magna Facultad de Sociolog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dy;Courier New" w:hAnsi="Andy;Courier New" w:cs="Andy;Courier Ne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ndy;Courier New" w:ascii="Andy;Courier New" w:hAnsi="Andy;Courier New"/>
                                <w:b/>
                                <w:sz w:val="32"/>
                              </w:rPr>
                              <w:t>15 Y 16 de enero de 20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dy;Courier New" w:hAnsi="Andy;Courier New" w:cs="Andy;Courier Ne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ndy;Courier New" w:ascii="Andy;Courier New" w:hAnsi="Andy;Courier New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dy;Courier New" w:hAnsi="Andy;Courier New" w:cs="Andy;Courier Ne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ndy;Courier New" w:ascii="Andy;Courier New" w:hAnsi="Andy;Courier New"/>
                                <w:b/>
                                <w:sz w:val="32"/>
                              </w:rPr>
                              <w:t>Organiza: Grupo por una ciudadanía europea de residenc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35pt;height:126.3pt;mso-wrap-distance-left:9.05pt;mso-wrap-distance-right:9.05pt;mso-wrap-distance-top:0pt;mso-wrap-distance-bottom:0pt;margin-top:5.8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dy;Courier New" w:hAnsi="Andy;Courier New" w:cs="Andy;Courier New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ndy;Courier New" w:ascii="Andy;Courier New" w:hAnsi="Andy;Courier New"/>
                          <w:b/>
                          <w:sz w:val="32"/>
                        </w:rPr>
                        <w:t xml:space="preserve">Lugar y fecha de celebración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dy;Courier New" w:hAnsi="Andy;Courier New" w:cs="Andy;Courier New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ndy;Courier New" w:ascii="Andy;Courier New" w:hAnsi="Andy;Courier New"/>
                          <w:b/>
                          <w:sz w:val="32"/>
                        </w:rPr>
                        <w:t>Aula Magna Facultad de Sociologí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dy;Courier New" w:hAnsi="Andy;Courier New" w:cs="Andy;Courier New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ndy;Courier New" w:ascii="Andy;Courier New" w:hAnsi="Andy;Courier New"/>
                          <w:b/>
                          <w:sz w:val="32"/>
                        </w:rPr>
                        <w:t>15 Y 16 de enero de 200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dy;Courier New" w:hAnsi="Andy;Courier New" w:cs="Andy;Courier New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ndy;Courier New" w:ascii="Andy;Courier New" w:hAnsi="Andy;Courier New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dy;Courier New" w:hAnsi="Andy;Courier New" w:cs="Andy;Courier New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ndy;Courier New" w:ascii="Andy;Courier New" w:hAnsi="Andy;Courier New"/>
                          <w:b/>
                          <w:sz w:val="32"/>
                        </w:rPr>
                        <w:t>Organiza: Grupo por una ciudadanía europea de residenc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Garamond" w:hAnsi="Garamond" w:cs="Garamond"/>
          <w:b/>
          <w:b/>
          <w:lang w:val="en-US" w:eastAsia="en-US"/>
        </w:rPr>
      </w:pPr>
      <w:r>
        <w:rPr>
          <w:rFonts w:cs="Garamond" w:ascii="Garamond" w:hAnsi="Garamond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17145</wp:posOffset>
            </wp:positionV>
            <wp:extent cx="685800" cy="600075"/>
            <wp:effectExtent l="0" t="0" r="0" b="0"/>
            <wp:wrapTight wrapText="bothSides">
              <wp:wrapPolygon edited="0">
                <wp:start x="-225" y="0"/>
                <wp:lineTo x="-225" y="21336"/>
                <wp:lineTo x="21600" y="21336"/>
                <wp:lineTo x="21600" y="0"/>
                <wp:lineTo x="-225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39" t="-45" r="-3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  <w:b/>
        </w:rPr>
        <w:t>Caja Rural de Granada. Caja Rural de Granad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br w:type="column"/>
      </w: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NTRODUCCIÓN</w:t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La constante atención que se viene dispensando a la inmigración está relacionada tanto con su dimensión cuantitativa como con la compleja problemática que este fenómeno plantea, desde la óptica de la ciudadanía a la Unión Europea. La diversidad cultural fruto de los procesos migratorios cuestiona el propio concepto de ciudadanía, ya que no sólo se refiere al </w:t>
      </w:r>
      <w:r>
        <w:rPr>
          <w:rFonts w:cs="Garamond" w:ascii="Garamond" w:hAnsi="Garamond"/>
          <w:i/>
        </w:rPr>
        <w:t xml:space="preserve">estatus </w:t>
      </w:r>
      <w:r>
        <w:rPr>
          <w:rFonts w:cs="Garamond" w:ascii="Garamond" w:hAnsi="Garamond"/>
        </w:rPr>
        <w:t xml:space="preserve">de ciudadano como sujeto de derechos y deberes, sino que conlleva una ampliación de esta noción al determinar la identidad, esto es, la pertenencia a una comunidad política. Este reto implica la revisión política del concepto de ciudadanía aceptando la defensa del pluralismo cultural de una determinada sociedad como un valor a proteger, no únicamente como una realidad con la cual hay que convivir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229100</wp:posOffset>
            </wp:positionH>
            <wp:positionV relativeFrom="paragraph">
              <wp:posOffset>400050</wp:posOffset>
            </wp:positionV>
            <wp:extent cx="571500" cy="4572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2" t="-71" r="-8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</w:rPr>
        <w:t>La definición de ciudadanía europea fue uno de los contenidos fundamentales de los tratados de Maastricht (1992) y Ámsterdam (1997). En ellos se define que será ciudadano de la Unión Europea</w:t>
      </w:r>
      <w:r>
        <w:rPr>
          <w:rFonts w:cs="Garamond" w:ascii="Garamond" w:hAnsi="Garamond"/>
          <w:b/>
        </w:rPr>
        <w:t xml:space="preserve"> </w:t>
      </w:r>
      <w:r>
        <w:rPr>
          <w:rStyle w:val="StrongEmphasis"/>
          <w:rFonts w:cs="Garamond" w:ascii="Garamond" w:hAnsi="Garamond"/>
          <w:b w:val="false"/>
        </w:rPr>
        <w:t>"toda persona que ostente la nacionalidad de un Estado miembro". Esta forma de entender la ciudadanía pone en marcha procesos de exclusión que afectan a quienes residen en el espacio europeo pero no son nacionales de ningún país comunitario, puesto que la consideración de ciudadano/a implica el reconocimiento al ejercicio de derechos y deberes propios de los sistemas democráticos.</w:t>
      </w:r>
      <w:r>
        <w:rPr>
          <w:rStyle w:val="StrongEmphasis"/>
          <w:rFonts w:cs="Garamond" w:ascii="Garamond" w:hAnsi="Garamond"/>
        </w:rPr>
        <w:t xml:space="preserve"> </w:t>
      </w:r>
    </w:p>
    <w:p>
      <w:pPr>
        <w:pStyle w:val="Normal"/>
        <w:ind w:right="4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 xml:space="preserve">Estas jornadas tienen como principal objetivo promover un espacio de encuentro y reflexión sobre la ciudadanía europea y la necesidad de redefinir este concepto. El desarrollo de políticas de inclusión cívica dirigidas a extender el estatuto de ciudadanía a los inmigrantes ya establecidos impide la consolidación de una categoría, perpetuada de padres a hijos, de residentes no ciudadanos cuya misma existencia implicaría una ruptura radical con la dinámicas seguidas por las sociedades modernas de universalización de las libertades básicas.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u w:val="single"/>
          <w:lang w:val="en-US" w:eastAsia="en-US"/>
        </w:rPr>
      </w:pPr>
      <w:r>
        <w:rPr>
          <w:rFonts w:cs="Garamond" w:ascii="Garamond" w:hAnsi="Garamond"/>
          <w:b/>
          <w:sz w:val="2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92710</wp:posOffset>
            </wp:positionV>
            <wp:extent cx="571500" cy="45720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2" t="-71" r="-8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22"/>
          <w:u w:val="single"/>
        </w:rPr>
      </w:pPr>
      <w:r>
        <w:rPr>
          <w:rFonts w:cs="Garamond" w:ascii="Garamond" w:hAnsi="Garamond"/>
          <w:b/>
          <w:sz w:val="22"/>
          <w:u w:val="single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u w:val="single"/>
        </w:rPr>
      </w:pPr>
      <w:r>
        <w:object w:dxaOrig="900" w:dyaOrig="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80.25pt;margin-top:15.75pt;width:45pt;height:36pt;mso-wrap-distance-left:9.05pt;mso-wrap-distance-right:9.05pt;mso-position-horizontal-relative:text;mso-position-vertical-relative:text" filled="f" o:ole="">
            <v:imagedata r:id="rId12" o:title=""/>
            <w10:wrap type="tight"/>
          </v:shape>
          <o:OLEObject Type="Embed" ProgID="" ShapeID="ole_rId11" DrawAspect="Content" ObjectID="_1000721613" r:id="rId11"/>
        </w:object>
      </w:r>
      <w:r>
        <w:rPr>
          <w:rFonts w:cs="Garamond" w:ascii="Garamond" w:hAnsi="Garamond"/>
          <w:b/>
          <w:u w:val="single"/>
        </w:rPr>
        <w:t>Lunes 15 de Enero: “La Ciudadanía europea, ¿exclusión o inclusión?”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 xml:space="preserve">17:00 h: </w:t>
      </w:r>
      <w:r>
        <w:rPr>
          <w:rFonts w:cs="Garamond" w:ascii="Garamond" w:hAnsi="Garamond"/>
        </w:rPr>
        <w:t>Inauguración de las Jornadas a cargo del Grupo por una Ciudadanía europea de Residencia y de la Dra. Mercedes Moya Escudero. Departamento de Derecho Internacional Privado. Universidad de Granada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17:30 h:</w:t>
      </w:r>
      <w:r>
        <w:rPr>
          <w:rFonts w:cs="Garamond" w:ascii="Garamond" w:hAnsi="Garamond"/>
        </w:rPr>
        <w:t xml:space="preserve"> Conferencia: "La ciudadanía europea, ¿factor de inclusión o exclusión de los residentes no comunitarios?" a cargo de Paul Oriol, Presidente de Acer Francia, (Asociación por una ciudadanía europea de residencia) y miembro fundador del Comité de redacción de la “Carta de la ciudadanía”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18:00 h:</w:t>
      </w:r>
      <w:r>
        <w:rPr>
          <w:rFonts w:cs="Garamond" w:ascii="Garamond" w:hAnsi="Garamond"/>
        </w:rPr>
        <w:t xml:space="preserve"> Descanso y Entrega de documentación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18:45 h:</w:t>
      </w:r>
      <w:r>
        <w:rPr>
          <w:rFonts w:cs="Garamond" w:ascii="Garamond" w:hAnsi="Garamond"/>
        </w:rPr>
        <w:t xml:space="preserve"> Conferencia: “Representación política de los inmigrantes” a cargo de Elhajdi Ahmadou Faye, ACCEM.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Martes 16 de Enero: “Asociacionismo, participación ciudadana e inmigración: realidad, políticas y propuestas”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17:00 h:</w:t>
      </w:r>
      <w:r>
        <w:rPr>
          <w:rFonts w:cs="Garamond" w:ascii="Garamond" w:hAnsi="Garamond"/>
        </w:rPr>
        <w:t xml:space="preserve"> Mesa Redonda: “Experiencias de intervención en España y la Unión Europea.”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Participantes: Carlos Arce, Plataforma Andaluza “Tod@s iguales, Tod@s ciudadan@s”; Elhajdi Ahmadou Faye, ACCEM y Clemence Leygue, ACER Francia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 xml:space="preserve">18:15 h: </w:t>
      </w:r>
      <w:r>
        <w:rPr>
          <w:rFonts w:cs="Garamond" w:ascii="Garamond" w:hAnsi="Garamond"/>
        </w:rPr>
        <w:t>Descanso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18:45 h:</w:t>
      </w:r>
      <w:r>
        <w:rPr>
          <w:rFonts w:cs="Garamond" w:ascii="Garamond" w:hAnsi="Garamond"/>
        </w:rPr>
        <w:t xml:space="preserve"> Mesa Redonda: “La participación ciudadana de los inmigrantes” Participantes: Agustín Ndour, Cáritas Granada; Tamimou Seck Fall, presidente de la Asociación senegalo-española en Granada. Otros invitados pendientes de confirmación. </w:t>
      </w:r>
    </w:p>
    <w:sectPr>
      <w:type w:val="nextPage"/>
      <w:pgSz w:orient="landscape" w:w="16838" w:h="11906"/>
      <w:pgMar w:left="1418" w:right="1418" w:gutter="0" w:header="0" w:top="899" w:footer="0" w:bottom="1701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y">
    <w:altName w:val="Courier New"/>
    <w:charset w:val="00"/>
    <w:family w:val="script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iudadaniaresidenciagr@yahoo.es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bmp"/><Relationship Id="rId8" Type="http://schemas.openxmlformats.org/officeDocument/2006/relationships/image" Target="media/image5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oleObject" Target="embeddings/oleObject2.bin"/><Relationship Id="rId12" Type="http://schemas.openxmlformats.org/officeDocument/2006/relationships/image" Target="media/image2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21:24:00Z</dcterms:created>
  <dc:creator> </dc:creator>
  <dc:description/>
  <cp:keywords/>
  <dc:language>en-US</dc:language>
  <cp:lastModifiedBy>YOS</cp:lastModifiedBy>
  <dcterms:modified xsi:type="dcterms:W3CDTF">2007-01-10T20:38:00Z</dcterms:modified>
  <cp:revision>23</cp:revision>
  <dc:subject/>
  <dc:title/>
</cp:coreProperties>
</file>