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62144396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538121550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