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5765496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44331958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