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127690770"/>
            <w:bookmarkStart w:id="1" w:name="__Fieldmark__0_1127690770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127690770"/>
            <w:bookmarkStart w:id="3" w:name="__Fieldmark__1_1127690770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127690770"/>
            <w:bookmarkStart w:id="5" w:name="__Fieldmark__2_112769077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127690770"/>
            <w:bookmarkStart w:id="7" w:name="__Fieldmark__3_112769077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