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471817738"/>
            <w:bookmarkStart w:id="1" w:name="__Fieldmark__0_347181773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471817738"/>
            <w:bookmarkStart w:id="3" w:name="__Fieldmark__1_3471817738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471817738"/>
            <w:bookmarkStart w:id="5" w:name="__Fieldmark__2_3471817738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471817738"/>
            <w:bookmarkStart w:id="7" w:name="__Fieldmark__3_347181773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