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</w:rPr>
              <w:t>ANEXO 5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I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937497001"/>
            <w:bookmarkStart w:id="1" w:name="__Fieldmark__0_93749700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937497001"/>
            <w:bookmarkStart w:id="3" w:name="__Fieldmark__1_937497001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937497001"/>
            <w:bookmarkStart w:id="5" w:name="__Fieldmark__2_937497001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937497001"/>
            <w:bookmarkStart w:id="7" w:name="__Fieldmark__3_937497001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  <w:t>(fotocopiar esta hoja 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686"/>
      </w:tblGrid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rticipación  de los/as beneficiarios/as (en su cas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9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60" w:hanging="0"/>
              <w:jc w:val="left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27:00Z</dcterms:created>
  <dc:creator>cicode</dc:creator>
  <dc:description/>
  <cp:keywords/>
  <dc:language>en-US</dc:language>
  <cp:lastModifiedBy>NeoMulder</cp:lastModifiedBy>
  <dcterms:modified xsi:type="dcterms:W3CDTF">2009-03-30T09:40:00Z</dcterms:modified>
  <cp:revision>3</cp:revision>
  <dc:subject/>
  <dc:title> </dc:title>
</cp:coreProperties>
</file>