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636635250"/>
            <w:bookmarkStart w:id="1" w:name="__Fieldmark__0_2636635250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636635250"/>
            <w:bookmarkStart w:id="3" w:name="__Fieldmark__1_2636635250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636635250"/>
            <w:bookmarkStart w:id="5" w:name="__Fieldmark__2_263663525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636635250"/>
            <w:bookmarkStart w:id="7" w:name="__Fieldmark__3_263663525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