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73955329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76054938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