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57547904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303762851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