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Tiempos de desobedienc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campaña ‘Ciudades sin fronteras’ se pone en marcha como una propuesta abierta para aunar la denuncia y la desobediencia contra las políticas discriminatori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tre los días 23 y 25 de octubre se celebró en el Centro Social La Casa Invisible de Málaga el Encuentro Estatal por el Cierre de los Centros de Internamiento para Extranjeros (CIE). Cerca de 150 personas pertenecientes a numerosas organizaciones, llegadas de todo el Estado y de algunas ciudades europeas, nos encontramos para intercambiar experiencias y, sobre todo, discutir sobre la posibilidad de poner en marcha una campaña conjunta contra la creciente vulneración de derechos que atraviesa a la población migrante en el actual contexto de crisis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nálisis de la situación fueron claros y compartidos: el contexto de crisis se presenta como un escenario de “emergencia” que permite un campo de legitimación para medidas policiales y políticas de exclusión en el acceso a derechos básicos, que están repercutiendo con altos niveles de violencia sobre la población migrante: redadas masivas, aumento de los controles de documentación y, por ende, de las detenciones y deportaciones, visitas policiales a las casas donde están empadronados inmigrantes, proliferación de barreras administrativas para el acceso a derechos básicos como la educación, la sanidad y las ayudas de emergencia, etc. Este endurecimiento del marco jurídico llamado a regular la inmigración, plasmado en la nueva reforma de la Ley de Extranjería, está consiguiendo que el miedo sea el principal dispositivo de gobierno y disciplinamiento de la fuerza de trabajo migrante: miedo a coger un autobús, miedo a caminar por la ciudad, miedo a presentarse en alguna administración pública, miedo a reclamar mejores condiciones ante el patrón, miedo a hacer visible una situación realmente insosten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eemos que hoy resulta fundamental una aproximación compleja al régimen de fronteras que nos permita apreciar los dispositivos de regulación securitaria de la inmigración en todas sus facetas, tanto las más explícitas (las vallas de Ceuta y Melilla, el sistema Frontex, los Centros de Internamiento) como las más imperceptibles fronteras internas que atraviesan la vida en nuestras ciudades (checkpoints y controles de documentación, barreras administrativas, políticas de inclusión diferencial de los migrantes en el sistema de derecho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iudades sin fronte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por ello que, tanto las personas y organizaciones que participamos en el encuentro de Málaga, como la red de Oficinas de Derechos Sociales (ODS), nos ponemos manos a la obra para poner en marcha una campaña ofensiva que bajo el lema “Ciudades sin fronteras” pretende, por un lado, visibilizar esta proliferación de medidas represivas y, por el otro, articular un amplio repertorio de acciones de desobediencia que nos permita conquistar espacios de empoderamiento y libertad en nuestros territo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as alturas resulta evidente que, tanto a nivel europeo como estatal, asistimos a una coyuntura realmente dura donde existe un pacto explícito entre los partidos asociados a la derecha y los partidos socialdemócratas en las formas y técnicas de gobierno de los movimientos migratorios. Este pacto, sumado al vergonzoso silencio e inmovilismo por parte de las grandes centrales sindicales y el permanente bombardeo de los grupos de comunicación, hace que sea realmente difícil, por el momento, vislumbrar cambios sustanciales que giren en torno a una garantía y ampliación de derechos de los trabajadores y las trabajadoras inmigrantes. Es por ello que esta campaña supone una apuesta por situar el espacio metropolitano y el marco municipal como espacios de conflicto y lucha por la conquista de derechos, una apuesta por ampliar las alianzas apuntando a aquellos sujetos que consideran intolerable la violencia sistémica que atraviesa la vida de las personas que emigraron. Si bien gran parte de las competencias en materia migratoria se concentran a escala estatal o autonómica, creemos que es posible articular contrapoderes sociales en el espacio municipal que abran posibilidades de dignidad a los sujetos que producimos y habitamos las ciu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rata de elaborar de forma conjunta informes sobre el racismo institucional, las redadas y detenciones, lanzar acciones de desobediencia en el espacio urbano, señalizando los dispositivos de frontera, abriendo puntos de contacto de denuncia de abusos y apoyo a procesos de autoorganización, abriendo espacios de reflexión y formación sobre el régimen de fronteras, etc. Hablamos de una campaña amplia, abierta a la participación, que nos permita, a través de una federación laxa de enunciados y acciones, intervenir en nuestros territorios de modo que podamos abrir espacios de libertad y desobediencia (colegios, centros de salud, municipios, plazas, barrios, etc.) ante el actual marco jurídico y policial que se esconde detrás de las políticas migrato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una campaña/invitación que, creemos, anuncia un cambio de ciclo, en el cual todas las organizaciones sociales y sindicatos de base, junto a miles de personas, tendremos que luchar, metro a metro, por la conquista y defensa de los derechos para todos. Vamos a ell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ordinadora de Inmigrantes de Málaga (CI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6:00Z</dcterms:created>
  <dc:creator>Usuario</dc:creator>
  <dc:description/>
  <cp:keywords/>
  <dc:language>en-US</dc:language>
  <cp:lastModifiedBy>Usuario</cp:lastModifiedBy>
  <dcterms:modified xsi:type="dcterms:W3CDTF">2010-03-09T12:07:00Z</dcterms:modified>
  <cp:revision>1</cp:revision>
  <dc:subject/>
  <dc:title>Tiempos de desobediencia</dc:title>
</cp:coreProperties>
</file>