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El arte de la fuga</w:t>
      </w:r>
    </w:p>
    <w:p>
      <w:pPr>
        <w:pStyle w:val="Heading2"/>
        <w:jc w:val="both"/>
        <w:rPr>
          <w:sz w:val="28"/>
          <w:szCs w:val="28"/>
        </w:rPr>
      </w:pPr>
      <w:r>
        <w:rPr>
          <w:sz w:val="28"/>
          <w:szCs w:val="28"/>
        </w:rPr>
        <w:t>Entrevista con Yann Moulier Boutang</w:t>
      </w:r>
    </w:p>
    <w:p>
      <w:pPr>
        <w:pStyle w:val="Spip"/>
        <w:jc w:val="both"/>
        <w:rPr/>
      </w:pPr>
      <w:r>
        <w:rPr>
          <w:i/>
          <w:iCs/>
        </w:rPr>
        <w:t>La primera vez que nos encontramos con Yann Moulier Boutang fue hace dos años durante las elecciones legislativas. Al igual que nosotros, él había firmado el manifiesto</w:t>
      </w:r>
      <w:r>
        <w:rPr/>
        <w:t xml:space="preserve"> Nous sommes la gauche </w:t>
      </w:r>
      <w:r>
        <w:rPr>
          <w:i/>
          <w:iCs/>
        </w:rPr>
        <w:t xml:space="preserve">[Somos la izquierda]. Esa extravagante irrupción en el mismo centro del espacio político, de una izquierda ya muy cansada de que la califiquen de «moral» o «social», Yann la persigue a su manera: a las puertas de las elecciones europeas, acaba de incorporarse a los verdes, apostando por saber hacer llegar a las altas instancias las reivindicaciones que nacen desde abajo –en particular la del salario garantizado para todo el mundo, de la que es, junto con Toni Negri, uno de los principales teóricos. </w:t>
      </w:r>
    </w:p>
    <w:p>
      <w:pPr>
        <w:pStyle w:val="Spip"/>
        <w:jc w:val="both"/>
        <w:rPr>
          <w:i/>
          <w:i/>
          <w:iCs/>
        </w:rPr>
      </w:pPr>
      <w:r>
        <w:rPr>
          <w:i/>
          <w:iCs/>
        </w:rPr>
        <w:t xml:space="preserve">Nosotros somos más pesimistas que él a propósito de la capacidad de la izquierda oficial de representarnos. Ello no le impide compartir con nosotros un deseo de abrirse desde ahí a las luchas minoritarias, tratando de alimentarlas. Sesentayochista sin arrepentimiento, comprometido desde hace tiempo con las luchas de los sans-papiers y de los parados, animador de la revista Futur Antérieur y biógrafo de Althusser, hace parte de esos sabios demasiado excasos que se manifiestan sin melindres, y de esos políticos preciosos que no han cambiado el optmismo de la voluntad por el pesimismo de la razón. </w:t>
      </w:r>
    </w:p>
    <w:p>
      <w:pPr>
        <w:pStyle w:val="Spip"/>
        <w:jc w:val="both"/>
        <w:rPr/>
      </w:pPr>
      <w:r>
        <w:rPr>
          <w:i/>
          <w:iCs/>
        </w:rPr>
        <w:t>Su última obra lo testimonia. La tésis de esta increíble «Économie historique du salariat bridé», [</w:t>
      </w:r>
      <w:r>
        <w:fldChar w:fldCharType="begin"/>
      </w:r>
      <w:r>
        <w:rPr>
          <w:rStyle w:val="InternetLink"/>
          <w:i/>
          <w:iCs/>
        </w:rPr>
        <w:instrText xml:space="preserve"> HYPERLINK "http://www.sindominio.net/contrapoder/article.php3?id_article=31" \l "nb1"</w:instrText>
      </w:r>
      <w:r>
        <w:rPr>
          <w:rStyle w:val="InternetLink"/>
          <w:i/>
          <w:iCs/>
        </w:rPr>
        <w:fldChar w:fldCharType="separate"/>
      </w:r>
      <w:bookmarkStart w:id="0" w:name="nh1"/>
      <w:r>
        <w:rPr>
          <w:rStyle w:val="InternetLink"/>
          <w:i/>
          <w:iCs/>
        </w:rPr>
        <w:t>1</w:t>
      </w:r>
      <w:r>
        <w:rPr>
          <w:rStyle w:val="InternetLink"/>
          <w:i/>
          <w:iCs/>
        </w:rPr>
        <w:fldChar w:fldCharType="end"/>
      </w:r>
      <w:bookmarkEnd w:id="0"/>
      <w:r>
        <w:rPr>
          <w:i/>
          <w:iCs/>
        </w:rPr>
        <w:t xml:space="preserve">] fabricada a partir de un análisis de las migraciones de la mano de obra, es sencilla y nos gusta: los fugitivos fundan el mundo. El resorte real de la historia del capitalismo, nos dice, es la captura sin cesar, y el recomienzo, por las cadenas (de montaje) o por el salario, de una fuga jamás interrumpida, lejos de las plantaciones o fuera de la «sociedad del trabajo»: la del esclavo, la del vagabundo, la del RMIsta o la de quien detiene el espectáculo. Por extensión, la de las minorías indóciles a los patrones de la mayoría. La nuestra, en definitiva. </w:t>
      </w:r>
    </w:p>
    <w:p>
      <w:pPr>
        <w:pStyle w:val="Spip"/>
        <w:jc w:val="both"/>
        <w:rPr/>
      </w:pPr>
      <w:r>
        <w:rPr>
          <w:i/>
          <w:iCs/>
        </w:rPr>
        <w:t>Stanley Grelet Mayo de 1999</w:t>
      </w:r>
      <w:r>
        <w:rPr/>
        <w:t xml:space="preserve"> </w:t>
      </w:r>
    </w:p>
    <w:p>
      <w:pPr>
        <w:pStyle w:val="Heading3"/>
        <w:jc w:val="both"/>
        <w:rPr/>
      </w:pPr>
      <w:r>
        <w:rPr/>
        <w:t>Huidas</w:t>
      </w:r>
    </w:p>
    <w:p>
      <w:pPr>
        <w:pStyle w:val="Spip"/>
        <w:jc w:val="both"/>
        <w:rPr/>
      </w:pPr>
      <w:r>
        <w:rPr>
          <w:b/>
          <w:bCs/>
        </w:rPr>
        <w:t>Vacarme:</w:t>
      </w:r>
      <w:r>
        <w:rPr/>
        <w:t xml:space="preserve"> Desde la introducción de su obra, usted expone su tesis central: en la historia del capitalismo, el control de las fugas de los trabajadores sería el resorte de la constitución del salario. </w:t>
      </w:r>
    </w:p>
    <w:p>
      <w:pPr>
        <w:pStyle w:val="Spip"/>
        <w:jc w:val="both"/>
        <w:rPr/>
      </w:pPr>
      <w:r>
        <w:rPr>
          <w:b/>
          <w:bCs/>
        </w:rPr>
        <w:t>Yann Moulier Boutang:</w:t>
      </w:r>
      <w:r>
        <w:rPr/>
        <w:t xml:space="preserve"> En el campo de la economía ortodoxa, es una idea que puede parecer un tanto escandalosa; y, sin embargo, hay un montón de cosas que en ese sentido se han descubierto en economía. Lo que verdaderamente ha aportado Keynes al análisis económico es el haberse dado cuenta de que las fugas en el sistema, y el control de estas fugas, constituían una parte absolutamente decisiva en la regulación económica. Yo creo que, en general, para la regulación del trabajo vale la misma cosa: por no haber examinado la porosidad del sistema, por no haberse interesado en los absentismos, en las dimisiones, en los rechazos de las regulaciones, etc, no se ha comprendido ni el modo en que ese sistema se construye ni, sobre todo –y es esto lo que me interesa– cómo se desarticula, se destruye parcialmente o se metamorfosea en otra cosa. Nunca hay que mirar sólo la parte saliente del iceberg: las formas institucionalizadas, la palabra de las gentes, el modo en que ellas toman la palabra, dando por supuesto que cuando nada dicen no actúan. Es por el contrario la interpretación de los silencios lo que me interesa: captar los silencios, los rechazos y las fugas como un algo activo. </w:t>
      </w:r>
    </w:p>
    <w:p>
      <w:pPr>
        <w:pStyle w:val="Spip"/>
        <w:jc w:val="both"/>
        <w:rPr/>
      </w:pPr>
      <w:r>
        <w:rPr/>
        <w:t xml:space="preserve">En nuestras democracias relativamente sofisticadas, la idea de que el conflicto hace parte de la sociedad se admite con naturalidad. Pero se trata el conflicto como una simple señal de que algo no funciona; en el fondo, los conflictos servirían al sistema, permitiéndole una permanente autorregulación. Son, decimos, válvulas de seguridad. A mi modo de ver, esta visión funcionalista es falsa, por antisubjetiva. Cuando las gentes rechazan algo, existe una positividad. Esta positividad no es sólo constitutiva de los sujetos, quienes se definen frecuentemente en un movimiento de rechazo, sino que es también terriblemente eficaz para el sistema, y modifica su evolución. Es decir, que en el fondo el capitalismo no se ejerce sobre una materia informe que, más o menos se le resistiría. No creo que nuestros complejos modelos funcionen como motores de pistones y explosión, con algunas gentes que serían los pistones y otras que servirían simplemente de carburante y de energía. No pienso que el modelo energético del trabajo sea el adecuado: consumo de músculo, válido para coger y tirar, que simplemente produce valor. Hoy día la creación de riquezas opera de forma cooperante, mediante el intercambio, la comunicación... y es con vistas a explotar mejor estos verdaderos recursos que el capitalismo trata de organizarse. Esto quiere decir que se haya frente a un campo de recursos –intelectuales, practicos, subversivos– mucho más amplio. Aquí, yo acuso de falsedad a esa cosa que ha devenido el marxismo vulgar, reducido a una ideología de la protesta, e incluso únicamente de protesta subalterna. En realidad, este sistema no se agita, no se da reglas ni se transforma más que en la medida en que responde y reactiva una serie de acciones: discontinuidades, acontecimientos, la inscripción de un sujeto que va a definirse precisamente por la fuga. Es un postulado de minoría: aquellos que no tienen el poder no son necesariamente exteriores a su determinación; por el contrario, llegan a modificarlo profundamente. </w:t>
      </w:r>
    </w:p>
    <w:p>
      <w:pPr>
        <w:pStyle w:val="Spip"/>
        <w:jc w:val="both"/>
        <w:rPr/>
      </w:pPr>
      <w:r>
        <w:rPr/>
        <w:t xml:space="preserve">Se trata entonces de leer el capital en los movimientos del trabajo, antes que de leer el trabajo en los intersticios de un capital que todo lo definiría (la racionalidad, la norma, las grandes transformaciones) y no dejaría lugar más que a la contestación del esclavo o a la protesta funcional del asalariado, quienes simplemente lograrían más racionalización capitalista. En filigrana, existe la cuestión de la libertad. Para Marx, el capitalismo tiene esta particularidad, en relación a los sistemas precedentes, de inscribir la libertad en su ecuación inicial, en su propia estructura. Ahora bien, no creo que sea ése el caso: la libertad surge de la liberación, y la liberación está antes, llega antes que el capitalismo. El capitalismo como avatar y control de la liberación, ésta es la tesis general de mi libro. </w:t>
      </w:r>
    </w:p>
    <w:p>
      <w:pPr>
        <w:pStyle w:val="Spip"/>
        <w:jc w:val="both"/>
        <w:rPr/>
      </w:pPr>
      <w:r>
        <w:rPr>
          <w:b/>
          <w:bCs/>
        </w:rPr>
        <w:t>Vacarme:</w:t>
      </w:r>
      <w:r>
        <w:rPr/>
        <w:t xml:space="preserve"> El otro escándalo es esa continuidad que trazas, desde el título de tu libro, entre la esclavitud y el salario. El salario sería una astucia del capitalismo, no para liberar a los esclavos, sino para impedir su fuga. De ahí una nueva historia de las luchas del trabajo: en el límite, sustituyes el esclavo en fuga por el obrero en huelga. </w:t>
      </w:r>
    </w:p>
    <w:p>
      <w:pPr>
        <w:pStyle w:val="Spip"/>
        <w:jc w:val="both"/>
        <w:rPr/>
      </w:pPr>
      <w:r>
        <w:rPr>
          <w:b/>
          <w:bCs/>
        </w:rPr>
        <w:t>Y. M. B.:</w:t>
      </w:r>
      <w:r>
        <w:rPr/>
        <w:t xml:space="preserve"> El movimiento obrero no es indiferente a la esclavitud: después de todo, la abolición del salario, concebido como esclavitud, ha figurado durante años en sus estatutos, y no ha sido suprimido más que muy tardíamente. Sin embargo, Marx trata la esclavitud como una página de la prehistoria del capitalismo, como un momento en la acumulación primitiva del capital, anterior a ese origen absoluto que el sitúa en 1789, o a la formación de una clase obrera. Ahora bien, si remontamos, como Wallenstein o Braudel, la formación del capitalismo hacia el siglo XVI o XVII, la esclavitud se reintegra brutalmente en esa historia. Eso transforma nuestra visión de la economía política tradicional. Por ejemplo, se puede leer la construcción del valor-trabajo en Ricardo, en Marx y en toda la economía, como una teorización, no del trabajo libre, sino de la esclavitud. ¿Qué economía, fuera de la economía de la plantación, se construye en referencia a la reproducción del trabajador, al cálculo del valor-trabajo, al hecho de que todo intercambio se reduce a un equivalente hombre-trabajo? Aquí, y en la ausencia de renta de bienes raíces (puesto que la tierra no vale nada) toda mercancía, a nivel mundial, se expresaba en equivalencia al hombre-azúcar, al hombre-café. El esclavista y el dueño de las plantaciones calculaban el precio de compra del esclavo sobre el ciclo de vida del esclavo: sabían qué obtener de la duración media de trabajo, calculaban la reproducción de los esclavos, incluyendo las costes de mantenimiento, y se aseguraban un derecho de propiedad sobre esta reproducción, etc. Es la única economía que realiza de veras el valor-trabajo. En otros términos: el capitalismo no ha instituido de golpe el mercado libre del trabajo, sino que antes ha inventado el mercado de la esclavitud, el reparto de siervos, la subordinación de la libertad a la propiedad. El punto interesante es que en el momento en que la economía política comienza a pensar esta economía del valor-trabajo, está todo desplomándose. Haití, la isla que producía la mitad del azúcar del mundo, ha iniciado una descolonización que durará dos siglos, ha expulsado a los blancos, y ha roto con la economía de la esclavitud. Entre 1791 y 1796, Toussaint Louverture derrota a Napoleón Bonaparte; la economía de plantación es terriblemente eficaz, pero el problema es su inestabilidad. Si el capitalismo abandona la escavitud como perspectiva estratégica, es porque su propia existencia se ve amenazada por la inestabilidad del mercado que él mismo ha puesto en marcha: si no se hubiera dado la insurreción de Jamaica en 1833, el Parlamento inglés jamás hubiera abolido la esclavitud. Las luchas de los esclavos durante los dos siglos que ha durado la esclavitud moderna valen diez veces más que las luchas de la clase obrera: son más violentas, más virulentas, más desestabilizadoras que el sistema del movimiento obrero. La insurrección de Jamaica son decenas de miles de muertos, como en la Commune. </w:t>
      </w:r>
    </w:p>
    <w:p>
      <w:pPr>
        <w:pStyle w:val="Spip"/>
        <w:jc w:val="both"/>
        <w:rPr/>
      </w:pPr>
      <w:r>
        <w:rPr>
          <w:b/>
          <w:bCs/>
        </w:rPr>
        <w:t>Vacarme:</w:t>
      </w:r>
      <w:r>
        <w:rPr/>
        <w:t xml:space="preserve"> Al invertir, tal y como tú haces, la relación entre el capitalismo y la liberación, siendo el capitalismo una réplica, un control de la liberación antes que lo contrario, facilitas, a los «dominados» que nos considerados ser, una posición más alegre, menos deprimente que la que nos reservan las editoriales de Ignacio Ramonet: decir que el capital nos persigue es cuando menos igual de desolador que decir que nos domina. </w:t>
      </w:r>
    </w:p>
    <w:p>
      <w:pPr>
        <w:pStyle w:val="Spip"/>
        <w:jc w:val="both"/>
        <w:rPr/>
      </w:pPr>
      <w:r>
        <w:rPr>
          <w:b/>
          <w:bCs/>
        </w:rPr>
        <w:t>Y. M. B.:</w:t>
      </w:r>
      <w:r>
        <w:rPr/>
        <w:t xml:space="preserve"> Hay que luchar contra la idea de que estamos frente a un proceso masivo contra el que no hay nada que hace, y que debemos padecer, protestando. Efectivamente, estamos frente a un verdadero límite de dominación. ¿Pero qué hace la gente cuando lo afronta? Se marchan, huyen. Y esta fuga es activa, no es otra cosa. Eso corre parejo con el hecho de que existen cosas minoritarias que tienen una influencia extraordinaria. Una de las ilusiones del transformismo democrático es la de pensar que la mayoría va a cambiar las cosas, cuando a veces hay movimientos minoritarios que introducen rupturas, fracturas, líneas de fuga, que son también líneas de construcción. </w:t>
      </w:r>
    </w:p>
    <w:p>
      <w:pPr>
        <w:pStyle w:val="Spip"/>
        <w:jc w:val="both"/>
        <w:rPr/>
      </w:pPr>
      <w:r>
        <w:rPr/>
        <w:t xml:space="preserve">Por otro lado, pienso que existe una gran ambigüedad en la crítica del pensamiento único y del liberalismo. Para empezar, hay una infraevaluación, típicamente francesa, de lo que fue el liberalismo político. Si el liberalismo mundial ha triunfado, hasta el punto de cargarse la gran utopía comunista, ello no es porque fuera más eficaz, sino porque al mismo tiempo dejaba un lugar a las liberaciones, extraía su propia consistencia del impulso liberador. Evidentemente lo ha trasvestido, le ha dado la vuelta en su propio beneficio; es como con la lucha. Por otra parte, eso tiene que ver con lo que yo decía de la esclavitud: decir que el capitalismo se define por el mercado es un grosero error. El capitalismo no tiende al mercado, es un sistema de regulación al que recurre cuando tiene la intención de controlar las cosas, pero que rehusa brutalmente cuando ese mercado le amenaza. Por ejemplo, cuando el liberalismo hace recaer pesadamente sobre el sistema un riesgo masivo, tal y como ocurre hoy día, un especulador como Soros se convierte a la tasa Tobin, dice que el capitalismo va derecho contra el muro, etc. El capitalismo es entonces menos el mercado llevado a su extremo que un mecanismo de control que, en ciertos momentos, utiliza los canales del mercado. </w:t>
      </w:r>
    </w:p>
    <w:p>
      <w:pPr>
        <w:pStyle w:val="Spip"/>
        <w:jc w:val="both"/>
        <w:rPr/>
      </w:pPr>
      <w:r>
        <w:rPr/>
        <w:t xml:space="preserve">Lo que me molesta en la visión que </w:t>
      </w:r>
      <w:r>
        <w:rPr>
          <w:i/>
          <w:iCs/>
        </w:rPr>
        <w:t>Monde diplomatique</w:t>
      </w:r>
      <w:r>
        <w:rPr/>
        <w:t xml:space="preserve"> tiene del capitalismo es que se olvida esta especie de combate de sombras, se olvida que el liberalismo obtiene la poca fuerza que tenía, cuando la ha tenido, de las luchas de liberación. La historia marcha por dos caminos. Hoy día aún, si el capitalismo no puede ejercer su control más que a través de la moneda, los flujos financieros, etc., es porque se encuentra en una gran crisis interna –crisis de legitimación, crisis del salario, etc. No podemos reducir eso a la descripción de ua máquina infernal sin provocar la pasión triste de la renuncia o de la protesta exasperada, sin suscitar una forma de desmovilización, puesto que el golpe genial de la mundialización, desde el punto de vista capitalista, es precisamente esta desmovilización general: no saber ya a quién dirigirse. No más patrones para secuestrar, o a quienes golpear –los mecanismos se han vuelto invisibles, están dentro de la sociedad. Es la regla del juego: ¡El capitalismo no va a ofrecer en bandeja una Bastilla para que la tomemos y la hagamos caer! Así, se hace necesario analizar seriamente esta invisibilización de las relaciones de poder y de dominio. Pero, si incluso hay cosas enormemente justas en la lucha contra el liberalismo salvaje, no hay que entregar al capitalismo el mercado, ni abandonar el liberalismo en lo que tiene de liberación. </w:t>
      </w:r>
    </w:p>
    <w:p>
      <w:pPr>
        <w:pStyle w:val="Heading3"/>
        <w:jc w:val="both"/>
        <w:rPr/>
      </w:pPr>
      <w:r>
        <w:rPr/>
        <w:t>Escisión</w:t>
      </w:r>
    </w:p>
    <w:p>
      <w:pPr>
        <w:pStyle w:val="Spip"/>
        <w:jc w:val="both"/>
        <w:rPr/>
      </w:pPr>
      <w:r>
        <w:rPr>
          <w:b/>
          <w:bCs/>
        </w:rPr>
        <w:t>Vacarme:</w:t>
      </w:r>
      <w:r>
        <w:rPr/>
        <w:t xml:space="preserve"> Tus historias de fuga y captura pueden interesar a gentes que no son ni economistas, ni familiares de esta tradición marxista en la que tú te inscribes: enfermos de sida en manos del poder médico, maricas confrontados al patrón heterosexual, usuarios de drogas hostigados por psiquiatras y polis, etc. Incluso si esas son luchas que no se formulan como anticapitalistas, luchas que no entran directamente en el campo del trabajo. ¿Quiere esto decir que tu reflexión supera el marco de una economía general del trabajo? </w:t>
      </w:r>
    </w:p>
    <w:p>
      <w:pPr>
        <w:pStyle w:val="Spip"/>
        <w:jc w:val="both"/>
        <w:rPr/>
      </w:pPr>
      <w:r>
        <w:rPr>
          <w:b/>
          <w:bCs/>
        </w:rPr>
        <w:t>Y. M. B:</w:t>
      </w:r>
      <w:r>
        <w:rPr/>
        <w:t xml:space="preserve"> En primer lugar, yo no creo que se pueda hacer una economía general del trabajo quedándose en el trabajo, porque el trabajo es un avatar del sujeto. Cuando el sujeto se conforma con el trabajo, está ya perdido. Tomaré el famoso ejemplo del amo y el esclavo. En ese enfrentamiento, el esclavo es la encarnación del trabajo, de la fuerza, frente a un amo que no parece hacer gran cosa, como un gato grande que duerme. Pero lo que hace el amo es rebajar la inscripción de sujeto a la única categoría de trabajo: frente a él, lo único que tiene es una marioneta de esclavo, una muñeca que trabaja. Ha normalizado el campo, y los dados están trucados desde el comienzo. Tras esta reducción del sujeto a trabajo, existe un gran temor a la revuelta del esclavo. Eso se ve, por ejemplo, en la cacería, con batida y jaurías de perros, de los esclavos huidos. Este tipo de comportamientos bárbaros no es sólo la perversidad de algunos amos, es también el hecho de que los amos tienen un miedo colosal a los esclavos. Algunos oficios, tales como la farmacia, se les prohibe a los esclavos por miedo al envenenamiento. Cuando un esclavo se fuga, se teme que todos hagan otro tanto. Los esclavos son la riqueza: cuando se pide un préstamo a un adinerado, el esclavo sirve como aval. Ahora bien, los esclavos huyen. Es necesario entonces, antes que nada, normativizar el campo de acción, vaciar los deseos minoritarios, para no tener frente a sí más que marionetas bien domesticadas, que evitarán su liberación, o reclamar, como hoy día, aumentos de salario o de </w:t>
      </w:r>
      <w:r>
        <w:rPr>
          <w:i/>
          <w:iCs/>
        </w:rPr>
        <w:t>stocks-options</w:t>
      </w:r>
      <w:r>
        <w:rPr/>
        <w:t xml:space="preserve">. </w:t>
      </w:r>
    </w:p>
    <w:p>
      <w:pPr>
        <w:pStyle w:val="Spip"/>
        <w:jc w:val="both"/>
        <w:rPr/>
      </w:pPr>
      <w:r>
        <w:rPr/>
        <w:t xml:space="preserve">Para las minorías se trata precisamente de romper con esa parte de marionetas. Esta ruptura supone, antes que nada, que las gentes determinen sus objetivos, sus posiciones y sus necesidades, ellas solas, de manera absolutamente autónoma. Y para que lleguen a eso es necesario que se produzca una escisión, que se retiren, se reúnan entre ellas y determinen el terreno común sobre el que quieren construir algo. A la famosa tesis funcional «Franceses, inmigrados, un mismo combate» yo digo no. Porque un Blanco nacional tiene su documentación. Para el inmigrante es necesario adquirir la libertad; debe, ante todo, conquistarla. La misma cosa para las minorías sexuales: para que la interacción sea posible, es necesario que adquieran su libertad, en relación a sí mismos y en relación a la sociedad. Es imposible para un blanco, para un hombre, para un «nacional», para un heterosexual, para una mayoría, codeterminar, coadministrar la definición del contenido de la libertad de las mujeres, de los Negros, de los Amerindios, de los extranjeros, de los homosexuales, de las minorías. La verdadera democracia comienza con ese previo; después se puede discutir, las fuerzas se componen, y a ello le sigue una resultante. Este principio de composición de las fuerzas diferenciales (que se encuentra expresado de forma admirable en los análisis que hacía Deleuze del concepto de </w:t>
      </w:r>
      <w:r>
        <w:rPr>
          <w:i/>
          <w:iCs/>
        </w:rPr>
        <w:t>multitude</w:t>
      </w:r>
      <w:r>
        <w:rPr/>
        <w:t xml:space="preserve"> que Negri extrajo de Spinoza en </w:t>
      </w:r>
      <w:r>
        <w:rPr>
          <w:i/>
          <w:iCs/>
        </w:rPr>
        <w:t>La Anomalía salvaje</w:t>
      </w:r>
      <w:r>
        <w:rPr/>
        <w:t xml:space="preserve">) es la figura real de la democracia, en relación al modelo contractual republicano que se basa en una concepción dialéctica, unitaria, mayoritaria y finalmente represiva. Creo que las discusiones sobre la paridad, sobre los PaCS o sobre el </w:t>
      </w:r>
      <w:r>
        <w:rPr>
          <w:i/>
          <w:iCs/>
        </w:rPr>
        <w:t>foulard</w:t>
      </w:r>
      <w:r>
        <w:rPr/>
        <w:t xml:space="preserve"> islámico han mostrado la emergencia de una concepción de los sujetos infinitamente menos lúgubre que la abstracción del ciudadano que debe autoflagelarse, negarse a la determinación concreta de sus afectos, de su comunidad, para someterse a la existencia de ciudadano, ese ciudadano que no es sino la otra cara del trabajador servil. A falta de esta ética de la diversidad, tenemos el </w:t>
      </w:r>
      <w:r>
        <w:rPr>
          <w:i/>
          <w:iCs/>
        </w:rPr>
        <w:t>quid pro quo</w:t>
      </w:r>
      <w:r>
        <w:rPr/>
        <w:t xml:space="preserve"> de una gigantesca trampa de normalización y de asimilación, en el nombe de la cual el sujeto se reprimirá, aceptará e interiorizará la ley. El problema entonces es que ni se va a liberar, ni va a liberar a los demás, o al grupo en el que se mueve. </w:t>
      </w:r>
    </w:p>
    <w:p>
      <w:pPr>
        <w:pStyle w:val="Spip"/>
        <w:jc w:val="both"/>
        <w:rPr/>
      </w:pPr>
      <w:r>
        <w:rPr/>
        <w:t xml:space="preserve">Pero creo que hay que ir aún más lejos: la figura del trabajador abstracto también debe conocer esta profuda escisión. Tomemos las luchas de los parados. Junto a Laurent Gilloteau y otras gentes defendimos la creación de los primeros colectivos de parados que aparecieron en 1978-79, es decir, una línea escisionista en relación a la idea dominante, que consistía en que los parados debían organizarse para el empleo, y bajo la dirección de los sindicatos. Reivindicar un salario en vez de un empleo era ya desconectar de esa referencia al empleo, extraer las luchas de los parados de una lucha contra el paro que, después de veinticinco años sigue perdiendo, y que se pretende siempre ponerla en el centro (ahora los precarios, ahora los inmigrantes...). Esa es también, en cierto sentido, la lección del feminismo: si las feministas no querían oír a los hombres a la hora de determinar sus objetivos, es porque aquellos objetaban que las mujeres, al no producir ni trabajo ni plus-valor en la casa, no estaban explotadas, sino simplemente oprimidas o dominadas. Porque ellas no eran asalariadas, no formaban parte de la clase obrera. Así, frente al juego de marionetas en el que el sujeto es reducido al trabajo, todo comienza por la escisión. </w:t>
      </w:r>
    </w:p>
    <w:p>
      <w:pPr>
        <w:pStyle w:val="Heading3"/>
        <w:jc w:val="both"/>
        <w:rPr/>
      </w:pPr>
      <w:r>
        <w:rPr/>
        <w:t>Circulación</w:t>
      </w:r>
    </w:p>
    <w:p>
      <w:pPr>
        <w:pStyle w:val="Spip"/>
        <w:jc w:val="both"/>
        <w:rPr/>
      </w:pPr>
      <w:r>
        <w:rPr>
          <w:b/>
          <w:bCs/>
        </w:rPr>
        <w:t>Vacarme:</w:t>
      </w:r>
      <w:r>
        <w:rPr/>
        <w:t xml:space="preserve"> Decir «es necesario que las luchas sean autónomas» desde una posición intelectual resulta extraño. En tanto que teórico de las luchas, y de su autonomía, ¿cómo haces, por ejemplo, para intervenir en el movimieto de los </w:t>
      </w:r>
      <w:r>
        <w:rPr>
          <w:i/>
          <w:iCs/>
        </w:rPr>
        <w:t>sans-papiers</w:t>
      </w:r>
      <w:r>
        <w:rPr/>
        <w:t xml:space="preserve">, o en el de los parados? </w:t>
      </w:r>
    </w:p>
    <w:p>
      <w:pPr>
        <w:pStyle w:val="Spip"/>
        <w:jc w:val="both"/>
        <w:rPr/>
      </w:pPr>
      <w:r>
        <w:rPr>
          <w:b/>
          <w:bCs/>
        </w:rPr>
        <w:t>Y. M. B.:</w:t>
      </w:r>
      <w:r>
        <w:rPr/>
        <w:t xml:space="preserve"> Llevo mucho tiempo en el movimiento de los </w:t>
      </w:r>
      <w:r>
        <w:rPr>
          <w:i/>
          <w:iCs/>
        </w:rPr>
        <w:t>sans-papiers</w:t>
      </w:r>
      <w:r>
        <w:rPr/>
        <w:t>. Hace veinticinco años éramos ultraminoritarios. La asamblea de Montpellier, la huelga que, haciendo seguimiento a la llamada del Mouvement des Travailleurs Arabes logró detener durante uno o dos días la cadena de montaje de las fábricas Citroën, creo que eso era verdaderamente de superminoría. A su lado, Act Up! actualmente es un movimineto de masas. Pero tomemos CARGO, [</w:t>
      </w:r>
      <w:r>
        <w:fldChar w:fldCharType="begin"/>
      </w:r>
      <w:r>
        <w:rPr>
          <w:rStyle w:val="InternetLink"/>
        </w:rPr>
        <w:instrText xml:space="preserve"> HYPERLINK "http://www.sindominio.net/contrapoder/article.php3?id_article=31" \l "nb2"</w:instrText>
      </w:r>
      <w:r>
        <w:rPr>
          <w:rStyle w:val="InternetLink"/>
        </w:rPr>
        <w:fldChar w:fldCharType="separate"/>
      </w:r>
      <w:bookmarkStart w:id="1" w:name="nh2"/>
      <w:r>
        <w:rPr>
          <w:rStyle w:val="InternetLink"/>
        </w:rPr>
        <w:t>2</w:t>
      </w:r>
      <w:r>
        <w:rPr>
          <w:rStyle w:val="InternetLink"/>
        </w:rPr>
        <w:fldChar w:fldCharType="end"/>
      </w:r>
      <w:bookmarkEnd w:id="1"/>
      <w:r>
        <w:rPr/>
        <w:t xml:space="preserve">] las luchas de los parados entre 1980 y 1992: ésas también son minorías, grupos activos. Y después llega un momento en que las cosas se vuelven mucho más masivas: en lo sucesivo, el movimiento de los </w:t>
      </w:r>
      <w:r>
        <w:rPr>
          <w:i/>
          <w:iCs/>
        </w:rPr>
        <w:t>sans-papiers</w:t>
      </w:r>
      <w:r>
        <w:rPr/>
        <w:t xml:space="preserve"> estará ahí, ineliminable, anclado en una historia europea que contribuye a formarla. A partir de ahí, el problema depende de lo que se hace: puedes ser militante, puedes también tratar de comprender. Yo he vivido un poco las cosas. Reconstruyéndolas, he intentado llegar a lo que había de absolutamente absurdo o de mediocre en las tesis tradicionales sobre la política migratoria. Los dos aspectos, militancia y teoría, son indispensables. Pero eso debe de ser natural: una especie de baño en lo social, sin mediación. Lo que debería condicionar la posición del intelectual-experto-comprometido dentro y contra, no es una posición moral, sino un </w:t>
      </w:r>
      <w:r>
        <w:rPr>
          <w:i/>
          <w:iCs/>
        </w:rPr>
        <w:t>habitus</w:t>
      </w:r>
      <w:r>
        <w:rPr/>
        <w:t xml:space="preserve"> positivo, en el sentido de una ascesis corporal e intuitiva, un sexto sentido sociológico, sin la coartada seudocientífica de la perspectiva. </w:t>
      </w:r>
    </w:p>
    <w:p>
      <w:pPr>
        <w:pStyle w:val="Spip"/>
        <w:jc w:val="both"/>
        <w:rPr/>
      </w:pPr>
      <w:r>
        <w:rPr/>
        <w:t xml:space="preserve">Pienso, por ejemplo, en mayo del 68. Asistimos al surgimiento de un estrato de intelecuales y de militantes liberado de ese complejo espantoso que caracterizaba a la generación anterior frente al movimiento obrero, frente a la sociedad capitalista y frente a los media. Hasta entonces, ser intelectual quería decir: pensar igual a aislamiento, mediación obligatoria, etc. Pero para transformar el poder del Estado, eso deviene disciplina, corporación, reconocimiento, etc.; en una palabra, construcción de un micropoder académico y político. La generación de Bourdieu y anteriores han sido sumisos a ese chantaje de un modo especialmente fuerte, con una gran dificultad para navegar entre las dos. Eso les ha conducido a definirse enteramente en el interior de la polaridad sartriano-althusseriana: bien la independencia del hombre de letras, como Sartre, frecuentemente aislado –pienso en Pierre Vidal-Naquet, que constituye uno de los raros puntos de referencia sólida; bien la posición althusseriana, formar parte del aparato, del partido comunista, o cualquier otra cosa. O mejor, la tercera vía, estrecha y combinando ambas, la del Collège de France. Ahora bien, en 1968 todo eso se encuentra brutalmente trastornado, en formas de circulación y de conflictos que cuestinan los monopolios de producción de ideas, o de acceso a la parte maldita u oprimida de la sociedad, implicando todos los medios de comunicación existentes: universidades, medios de masa, etc. Hoy, para la generación de los quince años siguientes, se produce la misma cosa con los ordenadores y el Web. La primera octavilla que saqué, con alguien del 22 de marzo, fue con una </w:t>
      </w:r>
      <w:r>
        <w:rPr>
          <w:b/>
          <w:bCs/>
        </w:rPr>
        <w:t>ronéo</w:t>
      </w:r>
      <w:r>
        <w:rPr/>
        <w:t xml:space="preserve"> en una </w:t>
      </w:r>
      <w:r>
        <w:rPr>
          <w:i/>
          <w:iCs/>
        </w:rPr>
        <w:t>chambre de bonne</w:t>
      </w:r>
      <w:r>
        <w:rPr/>
        <w:t xml:space="preserve"> del barrio latino; después llegaron las octavillas sacadas con la </w:t>
      </w:r>
      <w:r>
        <w:rPr>
          <w:b/>
          <w:bCs/>
        </w:rPr>
        <w:t>ronéo</w:t>
      </w:r>
      <w:r>
        <w:rPr/>
        <w:t xml:space="preserve"> de l'École Normale para las fábricas de Billancourt. Estamos aún en la era de la octavilla. Ahora llegan los comunicados de AC por correo electrónico, dentro de listas de difusión. Hay un uso de la tecnología, una especie de contracaptura de los instrumentos del capital, que es extremadamente alegre. </w:t>
      </w:r>
    </w:p>
    <w:p>
      <w:pPr>
        <w:pStyle w:val="Spip"/>
        <w:jc w:val="both"/>
        <w:rPr/>
      </w:pPr>
      <w:r>
        <w:rPr>
          <w:b/>
          <w:bCs/>
        </w:rPr>
        <w:t>Vacarme:</w:t>
      </w:r>
      <w:r>
        <w:rPr/>
        <w:t xml:space="preserve"> Esta forma de circulación, esta «contracaptura», como tú dices, ¿es la forma moderna de huida de la esclavitud? </w:t>
      </w:r>
    </w:p>
    <w:p>
      <w:pPr>
        <w:pStyle w:val="Spip"/>
        <w:jc w:val="both"/>
        <w:rPr/>
      </w:pPr>
      <w:r>
        <w:rPr>
          <w:b/>
          <w:bCs/>
        </w:rPr>
        <w:t>Y. M. B.:</w:t>
      </w:r>
      <w:r>
        <w:rPr/>
        <w:t xml:space="preserve"> Sí. Grande es el poder de la circulación. Por ejemplo, existe una ordenanza del Prefecto de Río de Janeiro, en donde se había refugiado la familia real de Portugal expulsada por Napoleón, prohibiendo a los Negros llevar el equipaje del que todos ellos hacían gala, y sobre el que estaba inscrito: «Toussaint Louverture, rey de los Negros». Lo que quería decir que la insurreción de Haití de la que antes hablaba era conocida en America Latina, aun cuando Toussaint Louverture era repatriado, juzgado por traición, encerrado en Besançon, en donde moriría, por Napoleón, quien durante ese tiempo restablecía la esclavitud. Todo eso circulaba. Era un mundo rebelde, no un mundo sobre el que se extendía la esclavitud, como un horizonte absoluto. Si no, no se comprendería por qué Inglaterra, en su divina misericordia, decidió abolir la Trata de negros en 1804, y después la esclavitud. No cometamos hoy el mismo error, no instalemos en nuestras cabezas el capitalismo, esas fuerzas de dominación que existen en las cosas, es cierto, que fastidian a todo el mundo y con las que se mide el poder, la potencia y la arrogancia, diciendo: «El horizonte está ahí, no hay más». Puesto que si esa es la toma de conciencia de las relaciones de fuerza, no hay entonces que extrañarse de que las gentes no soporten la política. Hay más política radical en Paul Celan que en las piezas de Brecht. </w:t>
      </w:r>
    </w:p>
    <w:p>
      <w:pPr>
        <w:pStyle w:val="Spip"/>
        <w:jc w:val="both"/>
        <w:rPr/>
      </w:pPr>
      <w:r>
        <w:rPr>
          <w:b/>
          <w:bCs/>
        </w:rPr>
        <w:t>Vacarme:</w:t>
      </w:r>
      <w:r>
        <w:rPr/>
        <w:t xml:space="preserve"> ¿Cómo evitar volver a cometer el mismo error? </w:t>
      </w:r>
    </w:p>
    <w:p>
      <w:pPr>
        <w:pStyle w:val="Spip"/>
        <w:jc w:val="both"/>
        <w:rPr/>
      </w:pPr>
      <w:r>
        <w:rPr>
          <w:b/>
          <w:bCs/>
        </w:rPr>
        <w:t>Y.M.B.:</w:t>
      </w:r>
      <w:r>
        <w:rPr/>
        <w:t xml:space="preserve"> Para empezar, es necesario mantener una relación con lo inmediato. Si hay algo que queramos hacer y lo queremos hacer ya, eso es incondicional: inmediatamente, aquí y ahora. Eso no se negocia, cuando negociación quiere decir desmobilización, traicionar las cosas, falsa unidad, chantaje permanente de guerra civil, chantaje con el consenso, etc. Mantener, también, una relación no-paranoica con la sociedad, una relación de alegría, sin la cual es imposible construir el Existente; una relación con el deseo, con lo colectivo, con lo cotidiano, etc. Esas son cosas que no han sido agotadas, por el modo en que el PS ha retomado el slogan «Cambiar la vida». Hay que construir una teoría y una práctica de las luchas sociales que sea alegre, activa, y no ilusionista. Podemos tener ilusiones, pero no el derecho de ser ilusionistas – y si las ilusiones producen pasiones alegres, gozosas, tanto mejor. Después está el aspecto no-hexagonal: mayo del 68, pero también Berlin, México, el movimiento de contestación de la guerra de Vietnam, etc. Una cosa muy fuerte que, a mi modo de ver, encontramos hoy a nivel europeo. Afirmar, así, el valor de la movilidad: no la que consiste en que la gente dé vueltas, sino la de las gentes que huyen antes de que se les enmierde demasiado, y que, al actuar de ese modo, inventan formas de actividad, de comprehensión, de producción, de interacción, diez veces más prometedoras que este espacio de orden, que no es ni tan siquiera el arte del capitalismo. </w:t>
      </w:r>
    </w:p>
    <w:p>
      <w:pPr>
        <w:pStyle w:val="Spip"/>
        <w:jc w:val="both"/>
        <w:rPr/>
      </w:pPr>
      <w:r>
        <w:rPr>
          <w:b/>
          <w:bCs/>
        </w:rPr>
        <w:t>Vacarme:</w:t>
      </w:r>
      <w:r>
        <w:rPr/>
        <w:t xml:space="preserve"> ¿Eso sería la izquierda; lo que se inventa ahí, del lado de las luchas –en el mismo paquete el Salario garantizado, la legalización de las drogas, la libertad de circulación, etc–; podemos llamar a eso «la izquerda»? </w:t>
      </w:r>
    </w:p>
    <w:p>
      <w:pPr>
        <w:pStyle w:val="Spip"/>
        <w:jc w:val="both"/>
        <w:rPr/>
      </w:pPr>
      <w:r>
        <w:rPr>
          <w:b/>
          <w:bCs/>
        </w:rPr>
        <w:t>Y. M. B.:</w:t>
      </w:r>
      <w:r>
        <w:rPr/>
        <w:t xml:space="preserve"> No solamente creo que es la izquierda, sino que además pienso que van a aparecer fuertes discrepancias. Para empezar, en torno a un cuestionamiento del productivismo y del valor-trabajo. Los Verdes han hecho ya una parte del camino. Después, en torno al cuestionamiento del Estado. Esto asegura, ciertamente, funciones de redistribución. De golpe, toda una parte de la izquierda pretende que si el Estado es atacado, sus funciones también lo son. Pero nada de eso. Afirmar que es necesario controlar el poder colectivo y administrativo del Estado, tal y como el derecho del trabajo controla los poderes exorbitantes de la empresa, eso no quiere decir que se vaya a suprimir la Seguridad social, la redestribución, etc. Hay aún por realizar una cura de desestatización del pensamiento, apoyándose a un tiempo en el territorio local y en las cosas que entre Europeos pueden ser hechas en común. Es por los dos cabos por donde hay que tomar este punto de discrepancia. Es un sujeto explosivo. Muchos objetan: «Sí, pero la nación no se puede abandonar de ese modo; eso es hacerle el juego al Front National, etc.» Y algunos se lo creen de veras. Pienso en los chevenementistas, esos peligrosos republicanos que jamás han sabido qué es la democracia. Viven ideológicamente en una democracia censataria, y tienen una teoría del orden muy retrasada, desde el punto de vista del control, sobre lo que el capitalismo liberal se sabe condenado a hacer para sobrevivir: cómo dominar una sociedad agitada por una multitud de movimientos brownianos, de un molecular activo que influye en el nivel molar, por hablar como Félix Guattari. La teoría chevenementista del orden cree que no puede haber orden global si hay desorden local. Es a nosotros a quienes toca darle la vuelta al esquema; y creo que sobre eso habrá una separación profunda: quienes defienden la nación, y que sistemáticamente ponen el Estado ante todo, que van con retraso en el asunto del control, no sólo no son de izquierdas, sino decididamente reaccionarios. En el espacio federal europeo en el que se construirá la otra política, aquellos que, como Régis Debray, firman manifiestos en favor de la República, de la Nación, no tienen gran cosa que ver con la izquierda: son peligros públicos.</w:t>
      </w:r>
    </w:p>
    <w:p>
      <w:pPr>
        <w:pStyle w:val="Spipnote"/>
        <w:jc w:val="both"/>
        <w:rPr/>
      </w:pPr>
      <w:r>
        <w:rPr/>
        <w:t>[</w:t>
      </w:r>
      <w:r>
        <w:fldChar w:fldCharType="begin"/>
      </w:r>
      <w:r>
        <w:rPr>
          <w:rStyle w:val="InternetLink"/>
        </w:rPr>
        <w:instrText xml:space="preserve"> HYPERLINK "http://www.sindominio.net/contrapoder/article.php3?id_article=31" \l "nh1"</w:instrText>
      </w:r>
      <w:r>
        <w:rPr>
          <w:rStyle w:val="InternetLink"/>
        </w:rPr>
        <w:fldChar w:fldCharType="separate"/>
      </w:r>
      <w:bookmarkStart w:id="2" w:name="nb1"/>
      <w:r>
        <w:rPr>
          <w:rStyle w:val="InternetLink"/>
        </w:rPr>
        <w:t>1</w:t>
      </w:r>
      <w:r>
        <w:rPr>
          <w:rStyle w:val="InternetLink"/>
        </w:rPr>
        <w:fldChar w:fldCharType="end"/>
      </w:r>
      <w:bookmarkEnd w:id="2"/>
      <w:r>
        <w:rPr/>
        <w:t xml:space="preserve">] Yann Moulier Boutang: </w:t>
      </w:r>
      <w:r>
        <w:rPr>
          <w:i/>
          <w:iCs/>
        </w:rPr>
        <w:t>De l'esclavage au salariat. Économie historique du salariat bridé.</w:t>
      </w:r>
      <w:r>
        <w:rPr/>
        <w:t xml:space="preserve"> PUF (Actuel Marx/Confrontations), 1998. la versión en castellano aparecerá en Cuestiones de Antagonismo en breve </w:t>
      </w:r>
    </w:p>
    <w:p>
      <w:pPr>
        <w:pStyle w:val="Spipnote"/>
        <w:jc w:val="both"/>
        <w:rPr/>
      </w:pPr>
      <w:r>
        <w:rPr/>
        <w:t>[</w:t>
      </w:r>
      <w:r>
        <w:fldChar w:fldCharType="begin"/>
      </w:r>
      <w:r>
        <w:rPr>
          <w:rStyle w:val="InternetLink"/>
        </w:rPr>
        <w:instrText xml:space="preserve"> HYPERLINK "http://www.sindominio.net/contrapoder/article.php3?id_article=31" \l "nh2"</w:instrText>
      </w:r>
      <w:r>
        <w:rPr>
          <w:rStyle w:val="InternetLink"/>
        </w:rPr>
        <w:fldChar w:fldCharType="separate"/>
      </w:r>
      <w:bookmarkStart w:id="3" w:name="nb2"/>
      <w:r>
        <w:rPr>
          <w:rStyle w:val="InternetLink"/>
        </w:rPr>
        <w:t>2</w:t>
      </w:r>
      <w:r>
        <w:rPr>
          <w:rStyle w:val="InternetLink"/>
        </w:rPr>
        <w:fldChar w:fldCharType="end"/>
      </w:r>
      <w:bookmarkEnd w:id="3"/>
      <w:r>
        <w:rPr/>
        <w:t xml:space="preserve">] </w:t>
      </w:r>
      <w:r>
        <w:rPr>
          <w:i/>
          <w:iCs/>
        </w:rPr>
        <w:t>Collectif d'Agitation pour un Revenu Garanti Optimal</w:t>
      </w:r>
      <w:r>
        <w:rPr/>
        <w:t xml:space="preserve"> (Colectivo de Agitación para un Salario Optimo). Ver </w:t>
      </w:r>
      <w:r>
        <w:rPr>
          <w:i/>
          <w:iCs/>
        </w:rPr>
        <w:t>Vacarme</w:t>
      </w:r>
      <w:r>
        <w:rPr/>
        <w:t>, nº 4-5, septiembre-noviembre 1997.</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Spipnote">
    <w:name w:val="spip_not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11:00Z</dcterms:created>
  <dc:creator>Usuario</dc:creator>
  <dc:description/>
  <cp:keywords/>
  <dc:language>en-US</dc:language>
  <cp:lastModifiedBy>Usuario</cp:lastModifiedBy>
  <dcterms:modified xsi:type="dcterms:W3CDTF">2010-03-09T12:12:00Z</dcterms:modified>
  <cp:revision>1</cp:revision>
  <dc:subject/>
  <dc:title>El arte de la fuga</dc:title>
</cp:coreProperties>
</file>